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ЛУКАС РЭЛЛИ ПОСЛАНИЕ САИ К ТЕБЕ И КО МНЕ Том III Санкт-Петербург 1993 Перевод осуществлен по изданию: "Sai Messages for you and me". Volume III. Lukas Ralli. London. 1990. Лукас Рэлли. ПОСЛАНИЕ САИ К ТЕБЕ И КО МНЕ. Том III. Пер. с англ.- Санкт-Петербург. 1993.-145 с. Все права защищены. Никакая часть этой книги не может быть воспроизведена ни в какой форме без письмен- ного разрешения издателя. ISBN 5-87383-030-4 (c) Copyright 1990. Lukas Ralli. (c) Центр Сатья Саи, оформление, 1993. (c) Галина П. Хэй, редактор С. П. Лёвина, перевод, 1993. ПРЕДИСЛОВИЕ Я никогда не забуду то неизгладимое впечатление, которое осталось у меня в сознании после нашей первой поездки к Шри Сатья Саи Бабе в Индию. Я спросила Его, когда Он желает, чтобы мы вернулись. Вместо прямого ответа на мой вопрос, Он показал пальцем прямо на меня проникнув в меня своими глубокими проницательными глазами, сказал медленно и серьезно: "Прежде всего, помни, что тебе нет необходимости возвращаться, чтобы увидеть это маленькое те- ло" - и Он указал на себя. Затем, после продолжительной паузы, дав возможность этим словам произвести нужный эффект, Он продолжал: "Ты должна найти меня в своем сердце". Саи постоянно учит, что мы не есть тело, что наша истинная сущность скрыта от глаз за внешней оболочкой. Он подчеркивает, что искра Божественности реальна и неистребима, а не тленное физическое тело и сопутствующая ему личность. Он утверждает, что, следовательно, только эта истина является единственно на- дежным учителем, гидом и спутником и никогда не разочарует нас, как это часто могут сделать и делают люди. Чтобы избавиться от привязанности к внешнему миру майи и всего с ней связанного, нам необходимо быть преданными только внутреннему свету, который является центром каждого живого существа. Мой дорогой друг Лукас серьезно относится к руководству Саи и на практике применяет Его наставления идти в себя и там найти помощь, вдохновение и утешение. Послания, полученные таким образом людьми от учителя в себе, должны быть неизбежно окрашены личностью таких людей. Поэтому все послания к Лукасу несут в себе особую окраску или стиль, полностью отличающийся от посланий, полученных други- ми людьми. Но поскольку они исходят от "Саи Бабы в его сердце", они могут помочь другим искателям истины. Кроме того, они могут вдохновить других заглянуть в себя, чтобы получить наставление таким же образом. Если это станет регулярной практикой, то постепенно Бог в каждом человеке поведет его к погружению в Него и в результате к единению с Ним - а это, утверждает Саи Баба, и есть наша конечная цель и причина каждого цикла нашей жизни на земле. Филлис Кристал ВВЕДЕНИЕ Я приношу этот новый том "ПОСЛАНИЙ САИ" к лотосным стопам нашего Господа, Бхагавана Бабы. Со времени последней публикации второго тома в 1987 году произошло много событий, и многие писали мне, спрашивая, когда выйдет следующий том. За этот период времени оригинал был переведен на семь иностранных языков: голландский, немецкий, итальянский, испанский, китайский, хорватский и польский - что показывает, насколько учение нашего Господа распространи- лось по всему миру. Перечитывая этот новый том, я увидел, что некоторые из посланий повторяются многократно, основные принципы учения повторяются снова и снова. Конечно, этому должна быть причина, и по-моему, причиной является то, что я, как, вероятно, многие другие, медленно поддаюсь обучению. Может быть, интеллекту- ально мы поняли это учение, но применяем ли мы его на практике в повседневной жизни? Наш Господь сошел на землю не для того, чтобы создать еще больше интеллектуалов; Он пришел, чтобы спасти мир, показав нам, как реализовать нашу собственную Бо- жественность и признать внутреннюю Божественность в каждом, во всех детях Вездесущего Бога. Я надеюсь, что послания в этой новой книге помогут многим людям во всем мире осознать эту цель и испытать присутствие Бога и Его Божественную любовь в своих сердцах. 14 Oxford Square London W. 2 Лукас Рэлли СОДЕРЖАНИЕ Предисловие.................................................................... 3 Введение ........................................................................ 5 Уверенность .................................................................... 9 Жизнь ............................................................................ 11 Чудеса ............................................................................. 13 Общечеловеческие ценности ........................................... 15 Гнев и волнение ............................................................... 17 Потеря любимого человека .............................................. 19 Внезапная смерть любимого человека ............................. 21 Групповые души .............................................................. 23 Супружество ................................................................... 25 Послание к наступающему году ...................................... 26 Операция ......................................................................... 28 Контроль над разумом и благосостояние человека, обращение за помощью .............................................. 29 Помощь двум нуждающимся людям ............................... 31 Ребенок в беде ................................................................. 33 Мольба к Богу о помощи .................................................. 34 Семена перемен ............................................................... 35 Организация Саи ............................................................. 37 Семинары ........................................................................ 39 Всезнающий любящий учитель........................................ 41 Организация.................................................................... 42 Проблема со здоровьем .................................................... 44 Болезнь ........................................................................... 45 Травмы жизни ................................................................. 46 Серые тучи ...................................................................... 48 Божественное Послание к детям ...................................... 50 Изменения ...................................................................... 52 Бог - это Любовь .............................................................. 53 Каково значение любви .................................................. 55 День общины ................................................................... 57 Любовь в действии ........................................................... 59 Звезды ............................................................................. 60 Религия и духовность ....................................................... 61 Божественная интеграция ............................................... 63 Единение ......................................................................... 65 Гармония ......................................................................... 67 Только Единый ............................................................... 69 Интеграция ..................................................................... 70 Мир ................................................................................. 71 Самообладание и покой души ......................................... 72 Радость ............................................................................ 74 Единство.......................................................................... 76 Река течет ....................................................................... 77 Жизнь и смерть ............................................................... 79 Время - это сейчас ........................................................... 80 Вездесущность Бога......................................................... 82 Вечный человек ............................................................... 83 Только Единый ................................................................ 85 Внутренняя реальность ................................................... 86 Рождество 1988 года ......................................................... 88 Стань лидером ................................................................. 90 Просвещение человеческой расы ..................................... 91 Послание для духовного уединения Саи ........................... 93 Дисциплина ..................................................................... 94 Преданность и долг .......................................................... 95 Откажитесь от прошлого ................................................. 97 Покоритесь Свами ........................................................... 98 Волнения, волнения, волнения, отдайте все в руки Господа ...................................... 100 Самопожертвование и смирение .................................... 101 Служение ...................................................................... 102 Организация .................................................................. 103 Послание на день ........................................................... 105 Снег в Гималаях ............................................................. 107 Озарение ....................................................................... 108 Вездесущность ............................................................... 110 Предстоящий год ........................................................... 111 Рождество, 1989 год ....................................................... 113 Послание на день рождения,1988 год............................. 115 Послание на день рождения,1987 год ............................. 117 Предстоящий путь ........................................ ................ 119 Беспокойный разум ....................................................... 121 Духовная эволюция ....................................................... 123 Необходимость изменений ............................................ 124 Послание на Новый год .................................................. 126 Посещение тюрьмы в день рождения Кришны .............. 128 Как прожить жизнь ........................................................ 130 Расширение ................................................................... 132 Практика присутствия Бога ........................................... 133 Чистота .......................................................................... 135 Преданность .................................................................. 137 Празднование Гуру Пурнима, 1989 год ......................... 138 Проблемы ...................................................................... 140 Проплывающие облака.................................................. 141 Я всегда с тобой ............................................................. 143 Пребываю в любви к миру ............................................. 145 УВЕРЕННОСТЬ Что в жизни определенно? Вы не знаете. Что в жизни доста- точно определенно? Жизнь продолжается. Что определенно в ва- шей личной жизни? Когда-нибудь ваша жизнь на земле придет к концу. Подумайте об этом и посмотрите, какую жизнь вы ведете и поступали ли бы вы так же, если бы вы вернулись обратно и у вас был бы еще один шанс. Подумайте о себе. Кто вы, что вы, что вы здесь делаете, и какова истинная цель вашей жизни? Дитя Мое, жизнь вечна, а ты являешься частью этой вечности. Но несмотря на это, каждый момент драгоценен. Каждый день, растраченный понапрасну, потерян навсегда. Каждый момент сам по себе уникален. Немногие живут в настоящем. Обычно все мечты, планы, мысли о будущем и о прошлом, и так мало внимания уделяется настоящему. Однако, именно настоящее создает будущее, поэто- му держите свои мысли в настоящем, и пусть будущее позаботится само о себе. Взгляните на вспаханное поле. Это создание прошлого. Фер- мер много поработал, вспахав это поле, и теперь он может видеть плоды своего труда. Поле готово для нового посева, нового начала. Смотрите на свою жизнь таким же образом. Подготовьте почву для нового урожая сейчас. Нельзя сеять, пока не готова почва. У каждого в жизни имеются бесчисленные возможности. Ка- ковы бы ни были проблемы или обстоятельства, человек может преодолеть самые невообразимые препятствия, помехи и трудно- сти. Но прежде он должен научиться жить в настоящем, подгото- вить почву, а затем посадить новые семена, которые создадут будущее, его собственное будущее. Жизненная энергия имеется во всем - это сама сила жизни. Это та сила, которую надо стимулировать, чтобы пробудить чело- века от сегодняшнего состояния его существования. Да, человек существует, но немногие люди осознают жизненную силу, кото- рая имеется во всем и которая является основой сотворения их самих. Жизнь должна быть постоянным диалогом с Господом. Он источник жизненной силы, и Он дает необходимую энергию, что- бы направлять вас по жизни, стоит вам только обратиться к Нему. Поэтому, когда вы учитесь жить в настоящем, все время твердо держите свои мысли на Нем. Во всем, что бы вы ни делали, осоз- навайте Его присутствие. Делайте Его частью своей жизни, истин- но разделяйте свою жизнь с Богом. Что остается в конце жизни? Жизнь - это вечность, конца нет. Почему же тогда необходимо пройти этот путь? Это был ваш собственный выбор. Дети Мои, жизнь с Богом - это блаженство. Жизнь без Бога - мирское существование, полное взлетов и падений, никог- да не приносящее удовлетворения или спокойствия духа. Когда ваша жизнь сосредоточена на Боге, разум перестает играть ведущую роль или реагировать на то, что происходит. Это жизнь постоянного блаженства, полного удовлетворения, что бы ни происходило вокруг вас. Вы увидите все события в их истинном свете, как не имеющие реального значения. Вы их видите, наблю- даете за ними - и вот их уже нет. Вы остаетесь рядом с Господом, и чувствуете себя свободными от всех привязанностей, кроме Са- мого Господа. Глубоко задумывайтесь над этими мыслями, и тогда вы испы- таете блаженство, которое открыто всем. ЖИЗНЬ В чем смысл жизни? Что такое жизнь? "Жизнь" означает жизненную силу, проявляющуюся милли- онами различных путей во всех аспектах. Что такое жизненная сила? Жизненная сила - это Бог, ис- точник всего сущего, источник самой Вселенной. Жизненная сила - это любовь в действии, энергия, которая движет всей природой, звездами и планетами на соответствующих орбитах. Что такое человек? Человек - это жизненная сила, проявля- ющаяся в высшей физической форме. Вы и есть эта форма. Вам следует размышлять над чудом, свидетелем которого вы являе- тесь, оказавшись человеком в этой жизни; этот уникальный опыт, дарован вам Вездесущим Богом. Мир - это вибрирующий план, созданный Богом для своего удовольствия. Внутри этого мира идет Божественная игра: все вибрирует как часть целого, все взаимосвязано. Все едино, все вибрирует как единое целое, все происходит из одного источника. Каждый атом во всей Вселенной является частью этого целого. Другого источника нет. Человек должен задумываться над происхождением Вселен- ной и происхождением самого себя, а также над своим взаимоот- ношением с Богом, с миром и со всем, что в нем есть. Почему Он здесь? Он здесь по своему собственному выбору. Бог создал человека по своему образу и подобию и дал ему свободу воли. Это подобно тому, как родители разрешают детям идти своим путем вместо того, чтобы они оставались под крылом и контролем родителей. Человек забрел в джунгли, джунгли желаний. Мирские удо- вольствия поглотили его и завладели им, и вскоре он потерял всякое чувство реальности, даже свою истинную сущность. Сегодня во всем мире царит хаос: страдание, дисгармония, нищета и голод - все это создано человеком и имеет тенденцию двигаться в том же направлении. Вот почему Господь находится здесь в человеческой форме - чтобы отвратить человека от края бездны и направить его обратно к свету, к своему собственному спасению. Человек должен найти истину, жить в истине и соединиться со своим источником, Матерью Вселенной... Это Сатья Саи. Я нахожусь здесь с целью пробудить человека к истине и указать ему путь. Жизнь с Богом - блаженство. Жизнь отдельно от Бога бессмысленна, бесполезна, бесцельна, изнурительна; она может привести только к разочарованию, дисгармонии, страданию. Как жить с Богом? Для начала надо понять, что ты сам есть Бог. Только когда ты поймешь свою истинную Божественность и испытаешь ее, ты сможешь обратить свой путь к источнику и избавиться от жизни в иллюзии, которую ты вел так долго. Откройте для себя истину, живите в истине, изучайте учение Сатья Саи и применяйте на практике учение Сатья Саи. Это путь к Богу. Откройте свои сердца, и пусть их заполнит любовь. Любовь - это сила энергии, которая находится везде, и вы должны настро- иться на эту волну, чтобы услышать ее, точно так же, как вы настраиваете свой приемник на определенную волну. Стоит серд- цу открыться, как высвобождается сила, которая является самой силой жизни, и можно достигнуть всего. Она заполняет все про- странство вокруг вас и вновь зажигает пламя любви в сердце человека. Жизнь - это любовь в действии. Любовь в действии - это Бог. Живите в любви - вот Мое послание. ЧУДЕСА Что такое чудо? Это событие, которое нельзя объяснить за- конами природы, известными человеку. Но чудеса - это совер- шенное проявление закона Вселенной, законов, созданных Богом, но еще не полностью понятых человеком. За каждым событием что-то стоит. Ничто не происходит слу- чайно. За чудом - рука Бога. Многие из вас были свидетелями создания самых разнообраз- ных предметов: вибхути в изобилии, колец, часов, бус и многих других безделушек, так же как пищи и даже радуг. Все они созда- ны в рамках закона Бога. Что представляет этот закон? Закон Бога охватывает всю Все- ленную и все в ней. Но как вам понять эти законы? Необходимо вернуться к началу и припомнить следующие слова: "Я отделился от Самого Себя для того, чтобы Я мог любить Себя". В то же время Я создал Вселенную как выражение Моей люб- ви. Все является Моим собственным созданием, и все в этой Все- ленной является частью Меня. Существует только Один, другого нет. Все есть часть этого Одного, и этот Один есть Бог. Когда все Едино, то множество - это просто различные фор- мы и проявления этого Одного, поэтому очень легко изменить одну форму на другую, согласно Моей воле. Когда Я дую на кольцо и меняю его на что-то другое, я выражаю Свою волю, и результат возникает незамедлительно. Когда Я взмахиваю рукой, чтобы материализовать вибхути, пищу или безделушки, Я выражаю свою волю, и результат возникает моментально. Почему Я демонстрирую эти силы? Я делаю это ради вас, Я даю вам то, что вы хотите, в надежде, что, в конце кондов, вы захотите иметь то, что Я пришел вам дать, - Мое послание все- объемлющей любви. Чудеса, которые Я демонстрирую ежедневно, создают интерес и заставляют многих из вас открыть сердца и начать длительный поиск истины и Бога. Это непрекращающийся процесс, привлека- ющий все больше и больше людей к источнику их самих - Богу Создателю, самой природе их собственного бытия. Эти чудеса - выражение моей любви. Смотрите на них имен- но так, и пусть эта любовь объемлет вас и зажжет светоч любви в вашем сердце, чтобы и вы тоже смогли проявлять себя такими, как вы есть на самом деле - Сам Бог. Другого нет. ОБЩЕЧЕЛОВЕЧЕСКИЕ ЦЕННОСТИ Что такое ценности? Вы считаете ценным многое из того, что не имеет никакой истинной ценности: материальная собствен- ность и тому подобное. "Ценности" нельзя приобрести за деньги. Общечеловеческие ценности приходят изнутри. Деньги здесь ни при чем; это Боже- ственная энергия, сила Бога, проявляющаяся в этой форме. Итак, каковы общечеловеческие ценности? Первое и самое главное - это любовь. Без любви все бессмыс- ленно, пусто и бесполезно. Поэтому культивируйте любовь таким образом, чтобы вся ваша жизнь была отражением Божественной силы, проявляющейся в этой форме через вас. Истина. Учитесь быть верными себе. Живите в истине. Живи- те только в истине. Будьте твердыми. Мир. Как можно найти мир? Мир можно испытать только в себе и только тогда, когда вы нашли Бога в своем сердце и открыли канал, чтобы Божественная любовь могла проходить через вас. Тогда вы становитесь маяком света в мире. Я - источник этого света, Я - этот свет, Я - все во всем, и нет ничего иного. Праведное поведение. Когда вы покоритесь Богу в себе, выс- шему сознанию, тогда и только тогда возможно праведное пове- дение. Оно проистекает из чистой души. Когда душа прошла очи- щение, все мысли и действия идут от Бога, потому что вы и Бог - Одно. Ненасилие. Как может человек проявлять насилие? Что озна- чает слово "human" (гуманный, человеческий (прим. перевод.))? Подумайте об этом. На высшей стадии эволюции человек и Бог - Одно. Это состояние любви, бесконеч- ного, безграничного потока любви. Как может человек думать о насилии, злобе и агрессии, если он отождествляет себя с Божест- вом? Вы Бог? Вы намереваетесь стать Богом? Вы хотите быть Бо- гом? Думайте также и об этом, не забывая, что вы есть БОГ. В мире нет ничего другого, кроме Бога. Он все во всем, и Его можно видеть во всех общечеловеческих ценностях, которые проявляются в жизни на земле, Развивайте эти человеческие ценности в своей собственной жизни, и вы станете светочем в этом мире. Наполните мир радо- стью и станьте примером, которому последуют другие. Осветите их путь, чтобы они тоже могли найти выход из тьмы. И превыше всего любите их, ибо они тоже Бог. ГНЕВ И ВОЛНЕНИЕ Что такое гнев и какова его причина? Это вызвано раздра- жением ума. Что является причиной раздражения? Неспособность челове- ка следовать путем Бога. Вместо этого он идет своим путем, ищет исполнения своих желаний в материальном мире и все глубже и глубже погружается в трясину. То, что за этим следует, неизбеж- но; неудача, крушение надежд и разочарование; а это все ведет к гневу - естественной реакции, если следовать таким путем. Человек на духовном пути отходит от мира материи. Он живет в этом мире, но не становится частью его. Он видит иллюзию во всем, что окружает его, и понимает ложность тех ценностей, ко- торые сбивают людей с пути: материальная собственность, поло- жение в обществе и власть. Он ясно видит эгоизм, который разви- вается в таких людях, как отражение состояния, в которое они попадают, гоняясь за ложными богами. Дети Мои, существует только один Бог, и Он Вездесущ. Это Бог любви. Он не обладает ничем, кроме любви. Для Него суще- ствует только любовь, все остальное - иллюзия. Он создал эту Вселенную для Своего удовольствия, Он отделил Себя от Себя, чтобы создать Свою семью, чтобы можно было любить Свою семью как Самого Себя. Все вы являетесь этой семьей, детьми Вездесу- щего Бога, который есть и ваша Мать и ваш Отец. В Нем всё во всём. Вы Его дети, и в то же время вы едины с Ним. Разобщения не существует. Когда человек пробуждается к своей собственной реальности, как он может раздражаться? Все подобные негативные эмоции исчезают. Вместо этого он начинает видеть все таким, как оно есть на самом деле: фазой эволюции, идущей от самого первого вздоха, когда Сам Господь вдохнул жизнь во Вселенную для Своего удо- вольствия. Но все то, что вы видите вокруг себя, вас волнует точно так же, как волновало и раньше. Только тогда, когда вы пробудитесь и отделите себя от того, что происходит в мире, вы начнете посте- пенно видеть мир таким, каков он есть на самом деле: сцена, где человеку дается возможность познать истину и найти свой путь обратно к Богу. Настоящее состояние мира создано человеком как результат его свободной воли, не подчиняющейся дисциплине. То, что про- исходит сегодня, ни хорошо, ни плохо, это еще одна глава в книге жизни, которая уже была написана самим Господом. Вы можете быть злодеем или героем сценария, который раз- ворачивается. Выбор полностью принадлежит вам, и вы будете своими мыслями и действиями создавать рисунок своего собствен- ного будущего. Внимательно подумайте, какую роль вы хотели бы играть и какую роль вы играете в настоящий момент. Удовлетво- ряет ли вас по-настоящему ваша жизнь, и куда она вас ведет? Если вы раздражаетесь, неудовлетворены и разочарованы, значит при- шло время полного пересмотра цели вашей жизни и пути, которо- му вы следуете. Вступите на путь к Богу. Находите Бога во всех и во всем. Знайте, что Бог в вас, а вы в Нем. Он всегда с вами, Он пребывает в вашем сердце. Осознайте Его как Бога любви. Пусть эта любовь будет силой, которая движет вас по жизни, ведет вас обратно к Богу. Вы испытаете огромную радость, как только введете Бога в свою жизнь и позволите Его любви проходить через себя. Он просит только одного - вашей любви, то есть чтобы вы отражали Его любовь во всем, что вы делаете. Когда вы это сделаете, ваше отношение к жизни полностью изменится, и больше не будет гнева, беспокойства и разочарования. Вы будете в состоянии со- звучия с бесконечностью, бесконечным Богом и безграничной лю- бовью, которая проявляет себя как одно. ПОТЕРЯ ЛЮБИМОГО ЧЕЛОВЕКА Этот человек, о котором вы говорите, - Мое дитя и всегда им будет. Я мать всей Вселенной. Она сейчас со мной и некоторое время останется со мной, хотя может полностью не осознавать, где находится. Она прожила жизнь с высокими моральными качествами и в течение всей своей жизни осознавала присутствие Бога. Она хорошо продвинулась на духовном пути и продолжает поиск ис- точника своей жизни, Самого Бога. Как все началось? Люди говорят о непорочном зачатии, но в действительности они не знают, что это означает. В начале суще- ствовал только источник, свет. Божественная сила, которая была всегда и которая оставалась инертной до тех пор, пока мир не был готов принять первые проблески того, что со временем стало чело- веческой жизнью, как вы знаете ее сегодня. Сначала Бог создал мир, а затем Он начал игру жизни в тысяче форм для Своего удовольствия. У вашей подруги, которая покинула этот мир, был хороший опыт жизни на земле, она многое познала за свои 75 лет. Она также принесла много света, надежды и помощи тем, кто в этом нуждался. Все это было частью Божественного плана. Не проливайте слез о тех, кто умер, ибо им не нужны ваши слезы. Все, что им надо, - это ваша любовь. Для многих людей сам переход в другой мир приносит облегчение либо потому, что они много страдали в последние годы в результате плохого здоровья, либо они увидели свет и жаждали двигаться вперед, на более высокие уровни сознания. Этот путь приведет их обратно к Богу, и они могут видеть свет, который направляет их. Они также знают, что прежде, чем они будут готовы слиться с Богом, Абсо- лютом, им нужно еще многое познать, но понимание, что это слияние, в конце концов, произойдет, подталкивает их вперед. Только те, кто увидел свет, испытывают стремление достиг- нуть того, что находится прямо перед ними - возможности осо- знать свою Божественность и достигнуть абсолютного состояния пребывания с Вездесущим Богом. ВНЕЗАПНАЯ СМЕРТЬ ЛЮБИМОГО ЧЕЛОВЕКА Дитя Мое, мир продолжается, люди приходят и уходят, все есть Вечность, жизненная сила проявляется везде и всегда. Все и всё находится в высшей единственно существующей силе во Вселенной, силе жизни, силе Бога, в Самом Боге, во вселенской любви. Нет в мире ничего, кроме Бога. Ваши впечатления о том, что вы видите, ошибочны; это иллю- зия, майя. Дитя Мое, существует только Бог, и в действительности все, что ты видишь везде, - это Бог, проявление высшей силы в многочисленных облачениях. Дети, о которых ты спрашиваешь, - это Мои дети, все дети Мои, все одно. Они все часть Меня, и все Божественны. Они приходят и уходят в вечности. То, что Господь начал, продолжа- ется согласно Его воле. Жизнь не такая, какой ты ее видишь. Смерти нет, есть всего лишь переход из одного состояния в другое и различные уровни сознания. Дух неотделим, существует только Один Дух - Дух Бога. Каждый из вас - это капелька Божества. То, что предстает как смерть, в тот момент переживается тяжело; ум тех, кто привязан к умирающему, неизбежно расстро- ен. Люди не видят происходящего таким, как оно есть; они все связывают с данным моментом и недавним прошлым. Но время безвременно, и время само по себе вечность. Для Бога все время - сейчас. Вы можете познать многое, поняв эти основные истины, и, настроив свои мысли, чувства и действия на эту истину. Никогда не бойтесь, потому что бояться нечего. Помните слова Иисуса Христа: "Я и мой Отец - Одно". В этом состоит фундаментальная истина: все есть одно, все являются частью целого, искрами Божества. Никто не ушел из жизни, все находятся сейчас здесь, разлу- ки нет. Тело - это инструмент, временный инструмент для души в одной жизни или воплощении. Не поклоняйтесь телу. Ухажи- вайте за ним, чтобы оно могло служить своей цели, провести вас через определенную жизнь, ту жизнь, которую вы сами создали для своего же блага. Закон кармы, причины и следствия соверше- нен. Отработка прошлого неизбежна, это так же как вода находит свой уровень. Имей веру, дитя Мое, смотри вперед, никогда не смотри назад. Будущее содержит все для каждого из вас - высшее бла- женство воссоединения с Богом после многих жизней в этом дол- гом путешествии. Люди воплощаются вместе, они учатся друг у друга, помогают друг другу, и, когда данное путешествие за- вершается, кажется, что они расстаются. Но даже это всего лишь кажущееся явление. Душа - вот что важно, с душой разлуки нет, потому что все одно, все объединены общими узами через любовь Бога. ГРУППОВЫЕ ДУШИ Все души - часть целого, и это целое - Бог. Вначале был только Бог, и поэтому сегодня тоже существует только Бог. Но с течением времени Моя любовь настолько разрослась, что я отделил Себя от Себя для того, чтобы я мог любить Себя. Так началось разделение, однако оба постоянно остаются еди- ными. Рождение человеческой души последовало по прошествию це- лого ряда циклов во времени, и сегодня насчитываются миллионы таких душ. Но их источник остается тем же. Все они - часть Меня, и все они происходят от Меня. Групповые души подобны партии цыплят, которые вылупля- ются вместе одновременно. Так же и с людьми; отсюда происходит выражение - "групповые души". Они растут вместе, их судьбы переплетаются в том смысле, что их жизни приспосабливаются друг к другу определенным образом, и они становятся членами космической семейной группы. В результате они имеют тенден- цию воплощаться как группа, но затем рассеиваются, поскольку их духовный рост требует более расширенного опыта на земле. Однако в течение каждой инкарнации их обычно совершенно не- ожиданно притягивает друг к другу, и на уровне души они обычно осознают крепкую связь, которая существует между ними из да- лекого прошлого. Некоторым из них это осознание более очевид- но, чем другим. Это зависит от состояния их эволюции в данный момент и от уровня сознания, который отражается в этом состоя- нии. Это понимание истины должно помочь вам двигаться вперед на духовном пути, ибо как только вы убедитесь в истинной приро- де и цели жизни, вы оставите позади свою связь и флирт с матери- альным миром и увидите сквозь иллюзию столь многое из того, что отвлекало вас в ваших прошлых жизнях. Вы вступите на новый путь, путь к небесам, в результате понимания истины, всей истины. Я есть истина. СУПРУЖЕСТВО Супружество - это соединение двух душ, которые готовы разделить судьбу друг друга на благо человечества и вместе выра- ботать свое спасение. Это часть процесса эволюции, и это можно видеть на всех уровнях и стадиях, будь то просто цветок, живот- ное или сам человек. Супружество - это важный шаг, время огромной радости, с одной стороны, и серьезных обязанностей - с другой. Обязанно- сти перед чем? Вот что вам надо продумать, принимая во внима- ние, насколько важна эта веха в вашей жизни. Это время для вас обоих взглянуть вперед и назад, оценить прошлое, куда оно вас привело, помня, что вы сами создали себя такими, каковы вы сегодня. Затем взгляните на настоящее, где вы действительно живете, и поразмыслите над тем, какое будущее вы создаете сво- ими настоящими мыслями и действиями. Супружество должно быть временем великой радости, потому что у вас есть возможность видеть все таким, как оно есть в действительности, и отправиться по новому пути, как души-близ- нецы, к совершенной гармонии, побуждаемые во всем, что вы делаете, любовью - Моей любовью. Помните Меня все время и знайте, что Я здесь, Я свет Вселен- ной, ведущий вас. Я с вами всегда, Я наблюдаю за каждым вашим шагом. Дети Мои, живите в любви, делайте добро, будьте добрыми и вместе наслаждайтесь жизнью, которую Я вам дал. ПОСЛАНИЕ К НАСТУПАЮЩЕМУ ГОДУ Приближение Нового года - это всегда подходящее время взглянуть на себя и попытаться понять, какой стадии вы достигли на духовном пути. Оглянитесь назад на прошедший год и оцените важность того, что вы сделали как для себя, так и для других, потому что все - это одно, разницы нет. Наступающий год предоставляет новые возможности, но эти возможности были всегда. Они сохраняются, пока вы не придете к реальности жизни и не поймете Божественную силу Вселенной, которая пронизывает все, как дух, так и материю. Да, возможности уже существуют прямо сейчас, накануне Нового года. Почему же вы ждете, и чего вы ждете? "Отклады- вать на завтра" - не очень хорошая философия. Время - это сейчас. В мире нет ничего нового. То, что вам, очевидно, кажется новым, это то же самое просто в другой форме. Некоторые из вас видели, как легко и просто Господь может преобразить одно коль- цо в совершенно другое, а затем, если он пожелает, обратно в первоначальную форму. Что вы видите - это внешнее проявле- ние, а не внутренняя реальность. Смотрите на себя как на внешнее тело с внутренней реально- стью; Божественная сущность, - вот ваше истинное Я. Попытай- тесь проявить себя как Божественную душу и стать чистым отра- жением любви и славы Бога. Не продолжайте увлекаться блеском и привлекательностью материальных форм. Все это временно, форма иллюзии. Люди одеваются в красивые одежды для того, чтобы ими вос- хищались, чтобы привлечь других. Но на самом деле они прячут истинную реальность самих себя - Божественную душу, которая скрывается за этим фасадом. Пусть Новый год поможет вам раскрыться. Покажите себя такими, какие вы в действительности: искры Божества. Ярко све- тите, где бы вы ни были, особенно в темных местах, где царит страдание и нищета. Свет, который вы несете, может осветить мир для многих и помочь им найти путь из тьмы. Жизнь -это вызов. Примите этот вызов, не откладывая боль- ше, каковы бы ни были причины в прошлом. Я всегда здесь, и Я приближаюсь к вам по мере того, как вы делаете усилие прибли- зиться ко Мне. Любовь и только любовь приведет вас обратно к Богу. ОПЕРАЦИЯ Дитя Мое, никогда не сомневайся. Все то, что существует сегодня, - все это создано тобой. То, что создает Господь, живет вечно. То, что может сделать Господь, не имеет границ. Своей деятельностью Он всегда принимает во внимание кармический рисунок мира и всего, что в нем находится. Господь не предотвращает наводнений, землетрясений, голо- да. Они часть кармического узора, хотя человек не может понять, что лежит за всем этим. Для человека это непостижимо. Как только ты принял решение оперироваться, оставь все Богу. Он позаботится о тебе. Твоя боль пройдет. Смотри на нее как на что-то временное, она не будет продолжаться вечно. Ты вечен, а не твоя боль. Боль, которую переживает человек, несет в себе сигнал и может привести его к лучшему. Взгляни на историю мира и на жизнь выдающихся людей, которые так много сделали в исключительно неблагоприятных условиях. Жизнь - это вызов; прими его. Живи в любви и, открыв свое сердце, дай возможность любви развиваться и распространяться. Все лекарства от твоей боли находятся в тебе самом, но их надо пробудить. Да, скоро наступит период улучшения. Итак, старайся думать позитивно и оставить боль там, где ее место - в прошлом. Я всегда буду с тобой. КОНТРОЛЬ НАД РАЗУМОМ И БЛАГОСОСТОЯНИЕ ЧЕЛОВЕКА, ОБРАЩЕНИЕ ЗА ПОМОЩЬЮ Очень важно изменить ваше отношение к жизни и реакцию на все, что происходит в этом беспокойном мире. Покой души - необходимое условие выздоровления во всех подобных случаях. Любой намек на гнев или возмущение подобен огню, который уничтожает или замедляет процесс исцеления. Рим был построен не в один день, так же и исцеление болезни не происходит за ночь. Необходим переходный период, когда ме- няется весь подход к жизни, что и приносит равновесие душе, телу и разуму. Это как река, которая вьется по своему руслу. В одних местах вода спокойна, ее движение едва заметно. В других река проходит по неровной местности, и в этих обстоятельствах вода бурлит. В жизни вы должны научиться подняться над всем этим и оставаться спокойными всегда, что бы ни происходило вокруг вас. У каждого в жизни бывают периоды страданий, волнений и труд- ностей, но развитая душа будет всегда улыбаться и примет то, что дается ей как проявление жизни, как испытания на долгом пути, ведущем обратно к Богу; так и река вьется по своему руслу к океану, откуда она проистекает. Лекарства могут помочь, но истинное лекарство-внутри, в форме мысленной решимости и пробуждения к истине. В жизни нет короткого пути. Прямо перед вами всегда есть дорога - это и есть единственный путь вперед. Где только можно, помогайте другим, но не берите на себя их проблемы. У них свой путь по жизни, и, в конце концов, они сами должны найти этот путь. Сила разума может преодолеть все проблемы, потому что чистый разум становится помощником живущего в вас Божест- венного духа. Когда этот обитающий в вас дух отделяет себя от материального, он сливается с Богом и становится единым с Ним. Тогда нет больше разума. Эта сила есть во всех, ибо она Божественна. Вы и есть этот Божественный дух, и надо использовать эту скрытую в вас Боже- ственность, которая поможет вам преодолеть все проблемы. Я помогу. Я всегда с вами; Я веду вас и помогаю вам. Я шлю вам любовь и благословение. ПОМОЩЬ ДВУМ НУЖДАЮЩИМСЯ ЛЮДЯМ Здесь не все хорошо, много проблем. Да, Свами знает обо всем этом. Через короткое время наступит улучшение в обстоя- тельствах этих людей, но не сразу. Это отработка кармических структур, сплетенных с другими людьми. Это подобно группе или клетке. Прошлое и настоящее каждого человека воздействует на всех: проблемы в прошлом, проблемы в настоящем, еще не решен- ные проблемы. Но на более поздней стадии появится свет, и все, кто входит в эту группу, перейдут в более спокойные воды. Но время перемен зависит от них, от них от всех. Они должны верить и жить в определенном сознании, что все есть Бог, что существует только Бог. Тогда некоторые из этих проблем и обстоятельств не будут висеть таким тяжелым грузом над ними. У человека можно отнять земные сокровища, но у него нельзя отнять Бога, который пребывает в его сердце. Эти люди - Мои дети, и Я их люблю. Они, в конце концов, сами найдут выход из кажущегося тупика. Не бойтесь, дети Мои, полностью положитесь на Бога, говорите с Богом, любите Бога, живите с Богом, этим путем вы найдете мир и осуществление. Примите трудности, которые выпали на вашу долю, и поймите, что они преходящи и часто становятся ступеньками, которые при- ведут вас в лучшее будущее. Никогда не сдавайтесь. Как только вы внесете Бога в свою жизнь, вам нечего бояться. Он позаботится о вас и о вашей жизни, если вы действительно покорились Ему и окончательно отдали себя в Его руки. Бог всегда побеждает. Я всегда присутствую, всегда с Моими преданными, даже в самые трудные минуты. В несчастье они должны смеяться, созна- вая, что это все часть игры. Направьте свои мысли к Богу и любви, которая наполняет Вселенную. Смотрите на эту любовь как на свет солнца, которое существует на радость всем. Не прячьтесь от Бога и не отвергайте Его любовь. Просто живите в этой любви и наблюдайте, как все ваши проблемы приобретают новый смысл, пока не перестанут вообще иметь какого-либо значения. РЕБЕНОК В БЕДЕ Да, да, она Мое дитя, и я люблю ее больше, чем вы можете себе представить. Она в моем сердце, а Я в ее сердце. Мне известно все, что она делает и о чем думает. Но когда приходят трудности, как это случилось в этой ин- карнации, нельзя колебаться. Используйте эти трудности, чтобы укрепить веру в Бога. Никогда не пытайтесь понять все полностью, почему это слу- чилось сейчас или в другое время. Примите все, что приходит, в какой бы форме это ни произошло, как путь к Богу. Ее будущее прекрасно! Она Мое дитя. Что может быть радо- стней! Она выражение той любви, которая исходит от Меня. Теперешняя боль - это лишь маленький аспект целого, безграничного, которым являюсь Я. Смотрите на это таким образом и знайте, что вся нынешняя боль - это всего лишь ухо- дящие воды в реке жизни. Боли не будет, когда эти воды достигнут океана и сольются опять со Мной. Я позабочусь о ней, обещаю вам. МОЛЬБА К БОГУ О ПОМОЩИ Я позабочусь о ней. Нет ничего, что нельзя изменить. Улуч- шение наступит. Сегодняшние страдания исчезнут. Очень многое зависит от ее разума и способности оставаться в позитивном и оптимистическом состоянии духа даже в самые тя- желые моменты и во время самых больших страданий. Если больной теряет надежду и впадает в депрессию, гораздо труднее добиться улучшения, ибо его разум постоянно посылает негативные мысли и сигналы всей системе тела. Это создает еще больше отравляющих веществ в организме. Необходим абсолютно позитивный подход; вот почему са- мым главным является вера в Бога, ибо эта вера может сдвинуть горы. Ей не хватает убежденности, истинной внутренней веры, что Бог здесь, сейчас и что Он ей поможет, когда она достигнет этого уровня сознания. На низких уровнях сознания можно до- стигнуть очень немногого, в то время как все возможно на более высоких уровнях, где разум может преобразовать материю. Легко впасть в депрессию. Это значит поддаться негативным силам. Однако требуются огромные усилия, чтобы оставаться пол- ностью позитивным во времена большого стресса и боли. Но это предпосылка для изменений, которые должны произойти в насто- ящей ситуации. Если вы сделаете один шаг ко Мне, я сделаю десять навстречу вам. Эти шаги, которые вы должны сделать, не физические. Это шаги в вере, шаги в смирении, шаги в любви к Богу. Таков путь впереди. Я ей помогу, обещаю вам. СЕМЕНА ПЕРЕМЕН Сегодня мир находится в состоянии смятения - это прямой результат злодеяний человека за многие прошедшие столетия. Что еще можно ожидать, если взглянуть на факты: две мировые войны только в этом столетии и беспорядки разного рода, имею- щие место постоянно во многих странах? Даже если нет больших войн, беспорядки имеют место постоянно, и весь мир находится в тревоге. Очень немногие сохраняют покой души. Как найти покой души? Покой приходит из гармонии, это жизнь, наполненная любовью и преданностью Богу. Многие ли из вас живут в гармонии со всем, что их окружает? Многие ли из вас истинно преданы Богу? Какое место Бог занимает в вашем списке очередности? В большинстве случаев в самом низу, а часто Ему нет места вообще. Однако, если когда-нибудь вы найдете гармо- нию и покой души, то это случится только через Бога. Все другие пути не смогут принести прочного счастья или гармонии, необхо- димой для истинного покоя души. Мир, истинно, находится в беде, но вы не мир и даже не часть его. Нет, это не вы. Вы являетесь выражением Божества, вы искры Вездесущего Бога. Подумайте об этом, а затем измените свое отношение к миру и ко всему вокруг. Когда вы пробудитесь к истине, вы сможете облегчить ношу другим, ибо Божественность присуща всем. Искра есть во всех, но она проявляется только, когда предпринимается усилие для освобождения внутренней Божественной силы. Пред- ставьте себе простую старомодную зажигалку с кремнем. Только когда вы предпринимаете действие, крошечное колесико двигает- ся и создает искру из кремня. Кремень подобен Божественности в вас: она существует всегда, но она дремлет, пока ее не пробудит действие. Мир полон людей, в которых Божественное начало спит, но когда-нибудь они пробудятся. Что-то заставит их придти в движе- ние, сначала чуть заметно, но как только начнется пробуждение, наверняка произойдет прогресс в нужном направлении. Сейчас организуются групповые занятия, чтобы познавать учение Господа и помогать людям найти себя и пробудиться. Но знания бесполезны, если они не применяются для доброй цели, поэтому не ограничивайте свою деятельность только учебой. Ищите путей применить на практике учение Господа. Смотрите на всех вокруг себя как одно - братья и сестры, все дети одной семьи, семьи Бога. Я ваша Мать и ваш Отец, и Я отношусь ко всем вам как к Своим детям. Я слежу за вами, пока вы растете, и Я помогаю вам, когда вы приходите ко Мне. Время пробуждения - сейчас. Время перемен уже наступи- ло, ибо только внеся перемены, вы найдете Господа. Подумайте, что для вас главное в жизни, и решите, что истинно имеет цен- ность, что постоянно, а что преходяще. Только Бог постоянен и неизменен, поэтому ищите Бога и живите в гармонии с Ним. Тогда и только тогда вы найдете истинный душевный покой и достигнете человеческого совершенства. В этом состоянии вы сможете стать чистым каналом, чтобы помогать другим на пути, на том единст- венном пути, который ведет обратно к Богу и к окончательному освобождению. ОРГАНИЗАЦИЯ САИ Сегодня в некоторых частях мира в этой организации нет порядка: люди борются за власть и положение, даже стараются выпятить свою собственную фигуру и личность. Это нехорошо. Человеку дана уникальная возможность служить Господу. Не теряйте понапрасну эту возможность и не уходите от ответствен- ности, которую Господь возложил на вас. Помните всегда, что организация создана для преданных Господа. Я пришел не для того, чтобы сформировать армию или импе- рию, или привлечь большое количество последователей. Я при- шел, чтобы научить истине тех, кто готов слушать и готов изме- нить свой путь жизни на путь Бога. Во всем мире возникают группы добрых людей и появляется необходимость в какой-то форме организации, чтобы их всех объ- единить не как армию, а как собрание единомышленников в ат- мосфере любви и понимания. Именно этой любви и понимания так не хватает сегодня даже в самой организации Саи. Наступит день, когда придет огромная волна и смоет многое из того, что существует. Появятся новые люди, которые поведут организацию в более духовном направлении. Единственно, чем они будут руководствоваться, - это ЛЮБОВЬЮ, своей любовью к Господу и своей любовью к ближнему. Это будет временем большого пробуждения и озарения, временем рождения новой эры. Сегодня вы являетесь свидетелями печального отражения че- ловека в его нынешнем состоянии. Несмотря на внешний вид и Добрые слова, он движим не любовью, а лишь личными амбиция- ми. Все это должно исчезнуть. Но не отчаивайтесь. В человеке существует много уровней сознания, и то, что вы видите сегодня, это всего лишь один из них. Другие уровни откроются вам с годами, и творения Господа про- явятся во всей своей славе. Каждый в организации Саи должен прислушаться к моим словам и разобраться в себе и в том, какую роль он играет в организации. Неважно, большую или скромную роль играет каж- дый из преданных, но он формирует неотъемлемую часть целого. Начинайте менять свой образ жизни с тем, чтобы вы могли помо- гать другим на пути. Если вы должны играть роль в организации Саи, не беритесь за нее до тех пор, пока все ваши дела не будут движимы любовью и решимостью служить Господу и своему ближнему в духе любви Господа. СЕМИНАРЫ В рамках семинаров обсуждаются различные вопросы, включающие в себя весь мир, и вам следует выяснить, почему вы здесь и какое отношение вы имеете ко всему в этом мире. Но прежде всего вам надо выяснить, кто вы, откуда вы пришли и куда идете. Залайте себе эти вопросы. Затем спросите себя: Кто такой Бог, и какое отношение я имею к Богу? Как мне найти счастье в жизни, и что такое истинное счастье? Как сделать счастье постоянным? Семинары дают возможность всем вам собраться вместе и обсудить эти вопросы. Для того, чтобы получить ответы, вам не требуются эксперты, ибо задача состоит в том, чтобы заставить вас думать. Каждый из вас должен заглянуть в свое собственное сердце и найти там истину для себя. Магической формулы не существует. Занятия семинаров - это деятельность; деятель- ность - это Бог; всё есть Бог. Исследуйте учение, которое Я дал вам, ибо в нем находится вся истина. Но не слишком входите в детали, потому что истинные знания приходят с опытом и развиваются постепенно. Во всем, что вы делаете, поддерживайте диалог с Господом, ибо Он источник всего, чем вы являетесь. Все, что вам нужно, находится сейчас в вас, но оно скрыто от ваших глаз, потому что ваше зрение затуманено и вы обычно видите только материальные вещи вокруг себя. Вы редко осознаете присутствие Господа, самого источника вашего бытия. Семинары могут разбирать широкий круг вопросов, включая Божественные учения, но не увлекайтесь деталями, чтобы не упу- стить из виду Вездесущего Бога. Высшая цель этих семинаров - это помочь вам осознать вашу собственную Божественность и освободить Божественные силы в вас. Только таким образом вы сможете испытать истинное счастье и мир превыше понимания. Тогда вы сможете помочь другим на пути, который приведет их к пониманию своей Божественности. ВСЕЗНАЮЩИЙ ЛЮБЯЩИЙ УЧИТЕЛЬ Новый центр Саи - что это такое? Какова цель такого центра? Это место, где преданные могут собираться и ускорить свое продвижение по духовному пути. По мере своего прогресса они окунутся в деятельность служения на пользу человечества. Души единомышленников сойдутся вместе и по мере интегра- ции на духовном и физическом уровне найдут то общее, что объ- единяет их. Что-то глубоко внутри встревожит душу и начнется долгий поиск. Любовь - это то, что создает и поддерживает правильную атмосферу в каждом центре. Без любви невозможно добиться ни- чего значительного. Центр без любви похож на пустую церковь. "Начинайте день с любовью, Наполняйте день любовью, Заканчивайте день с любовью - Это путь к Богу". Сегодня вы создаете новый центр, и вы должны наполнить его любовью. Я буду с вами; Я всегда везде, Я наблюдаю за каждым вашим шагом и знаю каждую мысль, которая появляется у вас в голове. Я знаю все. Помните это, когда вы собираетесь в центре. Поток Моей любви - это движущая сила, стоящая за всем, движущая сила всей Вселенной. Пусть любовь свободно расцвета- ет в вашем центре, и ваша жизнь преобразится. ОРГАНИЗАЦИЯ Всем угодить нельзя. Не все хотят узнать или принять исти- ну. Многих ведет их собственный эгоизм, они кичатся положени- ем, которое они занимают в организации. Никогда не уступайте требованиям того, кто полон эгоизма. Держитесь правильного пути, часто это труднее всего. Знайте, что прямой путь, которым ведет сам Господь, - это единственный путь, которому надо сле- довать, если вы истинно преданны Господу. Когда вы выполняете работу Господа, вы всегда получите Его защиту и руководство. Но вы также испытаете рогатки и стрелы. исходящие от тех самых людей, о ком вы говорите - разного рода нарушителей спокойствия. Никогда не отклоняйтесь от истинного пути из-за боязни таких людей или из-за предчувствия того, что может случиться на пути, данном вам Господом. Неприятностей не избежать, но что они в сравнении с вечно- стью? Сегодняшние нарушители порядка завтра превратятся в прах. Сегодня они напыщены своей собственной важностью. Зав- тра они станут ничем, потому что придет их день расплаты. Но вы должны учиться, любить их и терпеливо относиться к ним, ибо таким образом вы сможете помочь им. Когда вводятся непопулярные изменения, неизбежно возни- кает период недовольства, но эти изменения жизненно необходи- мы для будущего. Пример прошлого говорит сам за себя, и этот пример будет повторяться, если вы уступите требованиям и жела- ниям тех, кто создает проблемы сегодня. Не бойтесь, оставайтесь твердыми. Знайте, что Я всегда буду с вами в решении этой трудной задачи. Это важный период пере- хода, и со временем он положит основание такой организации на Западе, которая больше подходит преобладающему большинству людей, живущих в этих странах. Мое учение универсально, Мое благовествование для всех. В каждой стране есть люди, которых Я избрал как семена, и они станут основой для Моей миссии во всем мире. Если имеется оппозиция, смотрите на нее как на сорняки в саду - знакомое зрелище повсюду. Но со временем сорняки вы- рвут и сожгут, а семена будут продолжать расти и расцветут в истинное проявление Бога во всей Его славе. Держитесь правильного пути и следуйте голосу Господа. Вот Мое послание. ПРОБЛЕМА СО ЗДОРОВЬЕМ Все проблемы - это проходящие фазы. Они связаны с отра- боткой прошлых травм. Это заболевание пройдет, нужно только время. В теле находятся микроорганизмы, они бездействуют, пока не наступит нарушение естественного равновесия в организме. Травмы и шок вызывают это нарушение, но может пройти много лет, прежде чем равновесие будет нарушено настолько, что чело- век это осознает. Вот что и происходит в данном случае. Наруше- ние имело место очень давно, оно первоначально было вызвано шоком. Поскольку много времени прошло, прежде чем наступило это состояние, то может потребоваться значительное время, чтобы восстановить равновесие. Хотя тело само способно восстановить свой баланс, очень важ- но состояние разума, как вы мыслите в данный момент. Если вы отдадите все в руки своего истинного Я, то это принесет гораздо больше пользы, чем лечение лекарствами. Сила мысли - это сила Бога. Мысли имеют силу Бога в том смысле, что мысль может и должна иметь происхождение от искры Божественности, чем вы истинно являетесь. Ваше истинное Я должно раскрыться и взять на себя ответст- венность за ваше тело и жизнь. Оставьте далеко позади все травмы прошлого. Ничего не бойтесь, отдайте себя полностью в руки Господа, и Он позаботится о вас и о ваших проблемах. Бог - это любовь. Пусть сердце откроется так широко, что потоки любви заполнят мир вокруг вас. Вы должны видеть Боже- ственность везде, все - это Одно. Будьте частью этого целого, и тогда ваша жизнь изменится, придет мир и восстановится здо- ровье. БОЛЕЗНЬ Дитя Мое, там, где есть жизнь, есть надежда. Не бывает безнадежных ситуаций. Сама надежда и оптимистический взгляд на все, а также полная вера в Бога являются лучшей оздоровляю- щей силой. В большинстве случаев помощь должна прийти изнутри в результате внутреннего анализа, потому что все, что происходит в жизни, идет изнутри, из процесса мышления. Я вижу прошлое, настоящее и будущее как одно, поэтому я знаю, что происходит и почему, а также, что произойдет в буду- щем. Причина настоящей проблемы находится глубоко внутри. Но это не столь важно, хотя на вашем уровне это кажется равносиль- ным жизни и смерти. На самом деле все совсем не так: это всего лишь проходящие волны по мере того, как вы пересекаете океан жизни. Если вы полностью верите в Бога, тогда бояться нечего, ибо Он всегда здесь. Найдите Его в своем сердце и не сомневайтесь ни на минуту, что Он здесь. Он - Вездесущ. Жизнь может казаться очень трудной, но это не так. Жизнь есть жизнь, она существует всегда как вечное создание Бога. Поэтому, дитя Мое, ободрись и перестань сосредоточивать всю свою энергию и мысли на проходящих облаках. Над облаками все время светит солнце. Если ты сможет подняться в сознании над облаками, то ты опять будешь купаться в солнечных лучах и наслаждаться блаженством жизни в присутствии Бога, ты будешь пронизан насквозь Его любовью и в то же время отражать Его любовь на всех вокруг себя, да, на всю Вселенную. Только эта любовь, Моя любовь, может очистить тебя от болезни. Моя любовь присутствует всегда, стоит тебе только подняться над тьмой. ТРАВМЫ ЖИЗНИ Травмы, травмы, травмы, что это такое? Это неровные доро- ги на пути в долгом путешествии обратно к Богу, к источнику, к началу всего. Но, в конце концов, травмы остаются позади и перестают быть столь значимыми. Путешествие по жизни - это истинно обратный путь к источнику, но дисгармония возникает из кажущегося отделения от Бога. Дитя мое, не волнуйся! То, что происходит, - это трудный путь души через бушующие волны, кульминация многих прош- лых травм и трудностей на всех уровнях сознания. Стоит духу принять вызов и встретиться лицом к лицу со скопившейся кар- мой, как начинается длительная борьба, которая продолжается в неизбежном направлении. Я - всеобъемлющ, поэтому Я принимаю участие во всем и являюсь частью процесса выздоровления. Мы одно в том смысле, что другого не существует. Состояние "одного" - это полная не- порочность. Истинное состояние "другого" то же самое, только выглядит иначе, когда дух воплощается в человеческом теле и оказывается связанным с физической материей. Но такова воля Бога: играть на сцене Вселенной и наблюдать за красотой Бога в многочисленных формах и проявлениях. Не бойся, дитя Мое, следуй своей внутренней интуиции, не сворачивай ни налево, ни направо, держись прямого пути. Сосре- доточивай мысли на любви Бога и постоянно сознавай свою бли- зость к Богу. Тревоги уйдут по мере приближения к источнику Бога в тебе. Бога вне тебя - всё Одно, все то же самое. Никто на земле не может сказать тебе, что делать. Это все должно прийти из сознания в тебе, которое знает все. Сила внут- реннего сознания огромна, безгранична, но обычно она не исполь- зуется, поскольку она невидима тем, кто находится в физическом теле. Чем больше вы обратитесь в себя и почувствуете присутствие Бога, своего собственного Я внутри, тем скорее вы освободитесь от всех физических проявлений, которые приносят вам сейчас столь- ко беспокойства. Постепенно, очень постепенно они исчезнут, и вы увидите их такими, каковы они на самом деле: тучи, которые затянули небо над вами, но пока вы продолжаете смотреть на них, они закрывают свет, который пытается светить на вас. Свет есть везде - внутри и снаружи. Оставьте тучи позади и смотрите в себя. Сосредоточивайтесь на свете внутри вас. Боге в вас, и, в конце концов, вы сольетесь с этим светом и оставите все остальное позади себя: тучи и всё. СЕРЫЕ ТУЧИ Все переживают периоды в жизни, когда тучи кажутся тем- ными и все вокруг кажется неясным, трудным и запутанным. Наступает состояние депрессии и расстройства разума. Страхи, сомнения и волнения выходят на поверхность, и нормальная жизнь становится невозможной. Где выход? Надо начать с внутреннего размышления и созер- цания. Продумайте, в чем цель жизни. Что такое жизнь? Кто вы? Что случилось с Богом? Он еще здесь или ушел в далекие края? Сомнения, сомнения, сомнения - в них причина столь мно- гих проблем. Но если вернется вера, то вы увидите все в истинном свете. Вы сможете увидеть серые тучи такими, как они есть на самом деле: что-то проходящее, временный опыт, который не яв- ляется длительным и даже реальным. Жизнь всегда полна перемен. Если вы оглянетесь назад, вы сможете припомнить такие же периоды напряжения и стрессов, но все они в прошлом, далеко позади. И так будет всегда. Жизнь - это вечность. Бог - это вечность. Вы - это веч- ность. Все едины. Когда возникают эти проблемы и серые тучи заволакивают реальность вечной жизни, обратитесь к Богу и найдите его в своем сердце. Если вы всю свою веру направите к Богу и будете делиться с Ним всем в своей жизни. Он позаботится о вас и поведет вас сквозь темные переходы и трудные периоды в вашей жизни. По- добные переживания преходящи, им никогда нельзя придавать особого значения. Смотрите вверх в небеса и наблюдайте за восхитительным голубым небом и величием Бога во всей Его славе. Говорите с Ним в своем сердце и делите с Ним горести и радости. Бог полон радости и счастья, и Он дарует вам все, стоит только обратиться к Нему. Никогда не забывайте, что Он с вами всегда, даже в самые трудные минуты жизни. Его всеобъемлющая любовь настолько могущественна, что она может трансформировать состояние ва- шего разума независимо от обстоятельств. Постоянно общайтесь с Ним, и серые тучи вскоре исчезнут. Придет мир, и любовь будет расцветать повсюду. Вы сможете увидеть все проблемы прошлого такими, как они есть: просто проплывающие мимо облака, не имеющие ни постоянства, ни реальных последствий. БОЖЕСТВЕННОЕ ПОСЛАНИЕ К ДЕТЯМ Дорогие дети, вы центр Моей любви. Я вижу в вас бутоны цветов. Внутри бутона происходит рост, а затем в нужное время бутон раскрывается и появляется цветок во всей своей красе и с ароматом, который уже сам по себе Божественен. Вы - дети Мои, цвет мира. Некоторые из вас очень юны, но вы растете, и вы все расцветете и со временем достигнете зрело- сти. Все вы дети Саи, дети одной большой семьи, все связаны друг с другом, у всех одна Божественная мать, ибо Я Мать всем вам. В жизни, пока вы маленькие, вы обращаетесь со всеми пробле- мами к своей матери. В духовной жизни, а это и есть истинная жизнь, вам следует обращаться к Богу за всем, что вам требуется, и научиться доверять Ему так же, как вы доверяете своей матери. Учитесь с раннего возраста налаживать тесную связь с Господом и поддерживайте эти особые взаимоотношения в течение всей жизни. Помните, что отделения от Бога не существует, ибо вы и Бог - Одно. Чувство разделения, которое вы можете испытать в жизни, только кажущееся, нереальное, ибо разлуки с Богом просто не существует. Любовь, преданность и служение - это пути взаимоотноше- ний с Богом, которые надо развивать. Думайте о Нем постоянно и держите Его в мыслях, что бы вы ни делали. По мере проявления вашей связи с Богом, по мере того, как вы станете ближе и ближе к Нему, улучшатся ваши отношения со всеми окружающими, особенно с братьями и сестрами. Вы научитесь смотреть на них как на часть самих себя, часть Вездесущего Бога, и вы полюбите их так же, как вы любите Бога и себя. Бог - это Любовь, и Его любовь наполняет весь мир, прояв- ляясь во всех формах. Учитесь любить всех и становитесь маяками света и любви, давая возможность Его любви расцветать везде. Это путь решения проблем во всем мире. ИЗМЕНЕНИЯ Во всем мире происходят изменения, многие из них в беспре- цедентных масштабах. Это выражение неизбежного высвобожде- ния прошлых карм, которые, в конце концов, находят свое выра- жение даже в формах войн и революций. Нечто подобное вы можете наблюдать в своей собственной жизни. То, что высвобождается сегодня, это накопление прошлых карм. День расплаты может наступить позже, часто через десятки лет, но, в конце концов, закон будет исполнен и баланс восстанов- лен. За всем, что вы наблюдаете в жизни, стоит причина и след- ствие. Вы создатели многого из того, что приходит в вашу собст- венную жизнь. Пусть эта простая истина будет вам уроком. Поймите, что ваши мысли и действия сегодня создадут рисунок событий, кото- рые вы испытаете завтра. Этот закон совершенен, хотя человек часто не осознает временную связь событий, поскольку он на все смотрит с точки зрения своего понимания времени. Человек должен быть хозяином своей судьбы. Для этого ему необходимо изменить свой образ жизни и мышление. Только тогда он сможет создать будущее, в котором он будет уверен; будущее, которое приведет его обратно к Богу. Вам надо постоянно искать этого изменения с тем, чтобы стать хозяином своей судьбы, а не ее рабом. Если вы добьетесь этих изменений, вы также поможете другим, ибо каждая мысль несет свою вибрацию и воздействует на других так же, как на вас самих. Следите за своими мыслями, следите за своими действиями и следуйте дорогой к Богу. Только этим путем следует идти, тем единственным путем, который приведет вас в новый мир покоя, любви и блаженства - мир Бога. БОГ - ЭТО ЛЮБОВЬ Все дороги ведут в Рим. Все религии ведут к Единому Везде- сущему Богу. Существует только одна религия - религия любви. Существует только одна раса - раса человечества. Существует только один язык - язык сердца. Существует только один Бог, и Он Вездесущ. Дети Мои, существует только ОДИН, и вы часть этого ОДНО- ГО. Этот ОДИН есть Вездесущий Бог. Вы можете поклоняться Ему, любить Его в любой форме, которая вам нравится. Все рели- гии - это аспекты одной истины. Они ведут вас различными путями обратно к единому источнику - Вездесущему Богу. Дорогу, ведущую вас вперед по жизни, можно найти только в себе, ибо в вас, в вашем собственном сердце обитает Божествен- ный дух, та искра Божества, которой вы являетесь. Когда ваше сердце открывается и любовь изливается свободно, вы становитесь проявлением Вездесущего Бога. Бог - это любовь. Любовь - это выражение Бога, жизненной силы, которая вечно наполняет все: ее сила безгранична. Любовь может сдвинуть горы, исцелить страдающих, излечить терзаемых муками и принести облегчение, когда ничто уже не помогает. Любые проблемы, большие и малые, могут быть решены с по- мощью любви. Сегодня мир зашел в тупик. Везде дисгармония. Очень немно- гие счастливы. Многие продолжают искать удовлетворения в ма- териальном мире путем накопления богатств, собственности, ис- пользуя власть высокого положения. Но, в конечном счете, они ничего не достигнут. Богатство и собственность не имеют постоян- ной ценности, и их высокое положение никуда их не приведет. Все это препятствия на духовном пути, хотя этот опыт может быть необходим в определенное время, чтобы пробудить людей к ис- тине. Дети Мои, ищите в себе, и вы найдете свое истинное Я, искру Божественного. Поймите, что вы сами Божественны. Следуйте своей внутренней интуиции во всем, что вы делаете. Отдайтесь Богу, неважно, в какой бы форме вы его ни видели, и следуйте Божественным путем, который раскрывается перед вами. Этот путь открыт перед вами сейчас. Вот Мое послание - послание любви. Откройте ваши сердца, и пусть Божественная любовь проникнет в каждый уголок мира. В любви нет ограничений, ибо это сама Божественная сила. Бог - это любовь. Живите в любви. КАКОВО ЗНАЧЕНИЕ ЛЮБВИ? Дитя Мое, Бог - это Любовь, в этом и есть значение любви. В мире нет ничего, кроме Бога. Все остальное, что вы видите, - это иллюзия. Только Бог постоянен. Любовь объемлет всю Вселен- ную и является силой, стоящей за всем. Вы в замешательстве от этого физического мира и от того, что в нем происходит. Как материальный мир может быть "любо- вью"? Дитя Мое, ты должен различать между тем, что реально и что нереально. Этот мир и все в нем нереально. Это всего лишь великолепная иллюзия. Сам человек не является частью этого мира, хотя он и живет в нем некоторое время. Человек - это Бог, и он не принадлежит этой земле. Он проводит некоторое время в физическом теле для того, чтобы приобрести опыт, но это не является его постоянным домом. Дом человека - это Бог. Вот то, откуда он пришел и куда он идет: от Бога к Богу, проходя через многие уровни сознания. Любовь - это сила жизни, которая наполняет всю Вселен- ную. Она толкает человека к духовному путешествию, так же как ракета несет человека к Луне. Эта энергия существует постоянно, но человек обычно плывет по течению жизни, не находя этого источника, то есть силы любви, которая обитает в его собственном сердце. Как мало человек знает о себе! Он ищет новых источников энергии: атомную энергию, ядерную энергию, солнечную энер- гию, но теряет из вида неограниченную энергию, которая лежит в его собственном существе. Откройте свои сердца, дети Мои, и пусть любовь расцветает и изливается, чтобы освещать мир вокруг вас. Там находится гро- мадный источник любви, он везде с неограниченными ресурсами Божественной энергии. Станьте светочем любви и наблюдайте за теми преобразованиями, которые он вызовет в вашей собственной жизни и в жизни всех тех, кто встречается на вашем пути. ДЕНЬ ОБЩИНЫ Где двое или более собираются во имя Мое, там Я посреди них. Когда вы зовете, Я прихожу. Везде, где изобилие любви, там и Я, потому что Я - любовь, само воплощение любви. День общины имеет место каждый день, ибо каждый в об- щине - Мое дитя, дитя живого Бога. Сегодня вы собираете так много людей, каждый со своими проблемами, но все они нужда- ются в любви. Я есть эта любовь, и Я изливаю ее на всех вас, столько любви, что даже этот зал становится подобен огромному океану любви. Такой должна быть жизнь. Человек должен жить в океане любви и испытывать блаженство жизни в постоянном при- сутствии Бога. Но мир сегодня несовершенен. Однако проблески света появ- ляются из тьмы, и эти крошечные лучи есть начало громадной волны любви и света, текущей от Бога, источника всего, чтобы осветить мири очистить его от зла. Свет и любовь пробуждают сердце человека и заставляют его идти и помогать людям с тем, чтобы они тоже смогли разделить с другими эту вновь найденную радость жизни. Жизнь с Богом полна радости и блаженства; это единственный путь испытать истинное удовлетворение. Преследование материальных целей никогда не принесет длительного удовлетворения, ничего, кроме временных успехов, которые сами по себе не имеют никакой цен- ности. Служение человеку - это служение Богу, и когда вы служите человеку, вы также служите себе, ибо все едины. Радость проис- ходит из чувства единства вас самих, тех, кому вы служите, и Самого Бога. Единство есть Божественность, ибо все одно, все Бог. Люди спрашивают, что им лучше делать, чтобы служить; неважно, какую работу вы выполняете, главное, чтобы вы делали это с любовью и без мысли о награде. Вы служите, потому что открылось сердце, вы услышали зов Бога и в вас проявились лю- бовь и сострадание. Любовь начинает расцветать, и у вас появля- ется внутренняя потребность выразить эту любовь через служение ближнему. Любовь - это самая великая исцеляющая сила, и когда лю- бовь расцветает, люди, нуждающиеся в помощи, получают вибра- ции любви. Их жизнь может преобразиться, а их ноша стать легче. Тот факт, что кто-то их любит, может их очень вдохновить, осо- бенно когда все остальное кажется потерянным, а цель жизни стала бессмысленной. Сияние нового света рассеивает многие не- счастья прошлого. Пусть день Общины станет днем ЛЮБВИ, ког- да сердце открывается и для каждого появляется новая надежда. ЛЮБОВЬ В ДЕЙСТВИИ Любовь, любовь, любовь; это побуждающая сила во Вселен- ной. Все остальное подобно праху, оно не имеет длительной цен- ности или последствий, каким бы привлекательным или соблазни- тельным оно ни казалось. Дети Мои, Бог - это Любовь, и существует только Бог. Я Создатель, и Я создал каждого из вас по Своему собственному образу. Второго нет, есть только Один. Вы и Я истинно Одно. Но сегодня человек потерял дорогу и бродит без всякого на- правления, привлеченный здесь и там то тем, то этим, - предме- тами материального мира. Время перемен наступило - это момент великого пробужде- ния и возможность человеку осознать свою Божественность, ибо он и является Божеством. Путешествие по жизни, через многие жизни ведет человека вперед и вперед по тропе, пока однажды он не увидит свет. Я и есть этот свет, и Я здесь с вами сегодня, среди вас, и Я знаю все подробности того, что происходит, даже мысли, которые проходят в вашей голове. ЛЮБОВЬ В ДЕЙСТВИИ - тема вашей встречи, и если вы все дадите возможность Моей любви проходить через себя, мир будет очищен, и человек найдет свой собственный путь к спасению. Вы все несете свет. Вам дарована эта уникальная возможность осуществлять дела Господа. Не бойтесь за исход. Моя миссия будет успешной, и Моя любовь очистит мир и поведет человечество в новый Золотой Век. Пусть Моя любовь свободно течет по всему миру. Пусть каж- дая мысль и действие будет выражением этой любви. Таков путь впереди. ЗВЕЗДЫ Человек изучает звезды в поисках происхождения Вселен- ной. Даже сегодня, имея всю современную технику себе в помощь, он озадачен. Чем больше он познает, тем меньше он понимает, поскольку он постоянно открывает, что существующие тайны умножаются все время. Человек не может понять Вселенную, так же как он не может понять Бога. Бог и Вселенная - это Одно. Человеку следует заглянуть в себя, ибо он сможет познать нечто ценное, изучая себя. Это уже есть нескончаемое путешест- вие в самую душу, путешествие, которое в итоге приведет к Богу. Конец этого путешествия - это новое начало на духовном пути, путешествие в известное взамен неизвестного. Это путешествие должно начаться сейчас, со спокойного размышления над истиной "Я и Мой Отец - Одно". РЕЛИГИЯ И ДУХОВНОСТЬ "Я ВЕРЮ". Это отправная точка религии и духовности. Но во что вы верите? Неважно, во что люди верят в разных религиях. Каждая рели- гия подходит тем людям, которые путешествуют поданному пути. Обычно их религиозный путь зависит от рождения в той или иной семье в этой части мира или в других дальних странах. Следовать религиозным верованиям родителей, будь то христиане, инду- исты, мусульмане, буддисты или последователи любой другой религии, - обычное явление. Духовность вдохновляет человека заглянуть в себя, посмот- реть на себя и подумать, какова связь между ним и тем, что он считает истиной. Важно выяснить истину о Боге, о себе и о своей взаимосвязи с Богом. Каждая религия служит определенной цели. Нет ни одной религии, которая была бы выше или предпочтительнее другой. Религия - это приглашение заглянуть за пределы ближайших и ограниченных рамок материального мира, посмотреть вне его и установить связь между одним человеком и другим, между одной кастой и другой, между одной верой и другой. Сегодня некоторые церкви воюют друг с другом. Они сошли с духовного пути и борются за существование точно так же, как хитрые политические партии. Все это неправильно. Люди запуты- ваются и теряют дорогу, даже веру в Бога. Дети Мои, следуйте своей религии, но смотрите на нее как на путь, параллельный любой другой религии. Все эти разнообраз- ные пути приглашают в путешествие обратно к Богу. Ибо во что бы вы ни верили и чему бы вас ни учили верить, существует только один Всевышний Бог - Господь и Создатель Вселенной, и вы Его дети. Вы происходите от Него, и вы возвращаетесь к Нему. Ваше путешествие может длиться много веков во времени, но конец неизбежен, ибо существует лишь одно высшее предназначение. Поэтому учитесь терпимости в своей религии, не отвергайте другие верования. Их надо увидеть такими, как они есть: дороги, ведущие к одному и тому же конечному предназначению. Перескакивая с одного пути на другой, из одной религии в другую, некоторые люди могут получить какую-то помощь, но это не будет полным решением их проблем. Нет кратчайшего пути для дости- жения цели, нельзя ускорить ее достижение. От вас зависит, на- сколько вы готовы изменить свой образ жизни, обратившись к Богу, в какой бы форме вы Его ни видели, и применяя на практике учение Господа, которое является универсальным, несмотря на разницу в верованиях. Бог - это Любовь, и Он пребывает в сердце каждого человека. Бог и Любовь - это ОДНО. Это отправная точка для каждого - заглянуть в себя и найти Бога внутри, затем высвободить все обилие любви, которое хра- нится в вашем сердце. Пусть эта любовь течет свободно, она пре- образит вас и всю вашу жизнь и поможет вам на том пути, который вы изберете. БОЖЕСТВЕННАЯ ИНТЕГРАЦИЯ Мир един, но существует много различных рас, различных религий и различных .верований. За всем этим многообразием стоит одна объединяющая сила - Вездесущий Бог, Создатель все- го. Одни люди белые, другие темнокожие, третьи чернокожие. Подобные цвета кожи - не более, чем цвет одежды, которую вы носите в какой-то определенный день. Это цвет тела, а не души. Пусть сосуществуют различные расы. Смотрите на душу, а не на тело. Сегодня возникает так много проблем в мире из-за не- умения видеть разницу между душой и телом. С течением времени неизбежна интеграция всех народов ми- ра, потому что все должны, в конце концов, выйти на один и тот же путь по мере своего продвижения к Божественности. Во время этого путешествия, которое уже началось, человек должен подго- товить себя к тому, что ждет впереди. Он должен научиться обра- щению со всеми как с равными независимо от касты, цвета кожи или веры. Загляните в их души и поймите ту истину, что они все одно, все капельки Божественности, аспекты или частицы Едино- го Вездесущего Бога. Бог проявляет себя через всеобщую любовь. Эта любовь - нектар Вселенной, она пребывает в изобилии, объединяя всех и исцеляя раны повседневной жизни. Любовь - это великая объе- диняющая сила, она может создать прочную связь человека с человеком. Эти узы должны объединить всех членов человеческой расы. Человеку дана власть использовать Божественную любовь когда угодно и положить ее в основу всего, что он делает. Но, к сожалению, он предпочитает думать в основном о себе и своих бесконечных желаниях. Человек должен измениться и перейти на путь к Богу, дать возможность любви стать движущей силой всего, что он делает. Даже каждая мысль должна быть настроена на волну любви. Будущее существование самого мира находится в руках человека. Каждая мысль и каждое действие играет опреде- ленную роль в его собственном будущем, так же как и в будущем мира. Где во Вселенной любовь? Она везде, ибо она универсальна. Она ждет вас, ждет, ждет и ждет. Интеграция всего в мире обяза- тельно произойдет, но как скоро - это зависит от вас. Можете ли вы принять этот вызов, этот зов Бога, и изменить свой образ жизни СЕЙЧАС? Оставьте прошлое позади и начните новый путь, путь любви, путь Бога, путь с Богом, путь к вечности и вечному бла- женству. ЕДИНЕНИЕ В мире существует много различных рас, языков, оттенков кожи и верований. Надо поставить своей целью объединить их всех с тем, чтобы на эти внешние различия больше не обращали внимания. Все дети Единого Бога и все часть Его. Одежда, которую они носят, это просто покров, который скрывает реальность. И так же обходитесь с каждым, любите всех одинаково, кем бы они ни были и где бы они ни находились в духовном развитии. Смотрите на жизнь как на игру - Божественную забаву Господа. Не принимайте все так серьезно. Смейтесь над абсурдом, который вы наблюдаете повсюду. Смотрите на все как на период роста маленьких детей, детей Бога, которым нужна ваша помощь и руководство и превыше всего ваша любовь. Эта любовь - Моя любовь, любовь Бога, объединяющая сила во Вселенной. Она пре- одолевает все барьеры, независимо от их размеров. Любовь подобна маслу, которое дает возможность машине работать ладно, так, что все ее части функционируют в соответст- вии с дизайном. Так же и с человеческой расой. Любовь все смяг- чает и приносит мир туда, где царит раздор. Она великий чистиль- щик и освободитель. Попробуйте изменить свою собственную жизнь и стать примером Божественности для других, тем Божест- венным откровением, которое находится везде, но слишком часто скрыто за внешностью материального мира. Да, Божественность скрыта, когда акцент в жизни делается на материальное. Жизнь Божественна, в высшей степени Божественна! Живите и наслаждайтесь жизнью на этом уровне. Не позволяйте затянуть себя в более низкие слои, которые привлекают ослепительными соблазнами. Это всего лишь преходящие явления, такие же, как плывущие облака. Откройте свои духовные глаза и смотрите сквозь эти облака. Затем загляните в себя и вы увидите огромный золотистый свет, исходящий изнутри, истинную Божественность, являющуюся вашим истинным "Я", Самим Богом, пребываю- щим в вашем сердце. Я свет мира. Любите Меня в любом образе, и вы найдете Меня. Я с вами сейчас и всегда. ГАРМОНИЯ Гармония приходит в мир, когда все находится в согласии с бесконечным: все одно, все Бог. Именно в те дни, когда вы собираетесь вместе, вам следует поразмышлять над этой прекрасной мыслью: все гармония, все едино. Что именно означает - все едино? Все едино, потому что существует только Один. Бог во всей своей славе находится здесь во всех образах. Все, что вы видите, - это аспект Единого Бога. Когда вы смотрите друг на друга, вы смотрите на Бога, проявляю- щего Себя в этой форме. Все есть Бог. Как вам надо реагировать, когда вы приходите к пониманию этой основной истины? Вам следует реагировать точно так же, как если бы вы находились в присутствии Бога: со смирением, любо- вью и чувством единства. Когда вы поймете эту истину, вы осознаете, что вы все часть целого и то, что вы делаете другим, вы не только делаете себе, но Богу. Так что же вы должны делать? Вы должны любить всех как самих себя, и вы должны любить всех как Бога, ибо Он здесь, Он пребывает в сердце каждой живой души. Когда вы станете жить, осознавая эту основную истину, в мир придет гармония, и с ней появится тот мир и любовь, которых так не хватает сегодня. Дети Мои, идите в мир и измените свою жизнь, направив ее на путь к Богу. Служите своему ближнему и любите его, как самого себя, помня, что служение человеку - это служение Богу. Делайте все с любовью и смирением и никогда не держите в голове гневной или осуждающей мысли. Не волнуйтесь о результатах своих усилий. Оставьте все Вездесущему, Всезнающему Богу. Он знает обо всем, что вы делаете, знает каждую мысль, которая проходит в вашей голове. За этими мыслями вы и должны следить и очищать их, если хотите следовать по духовной тропе и заслу- жить милость Господа. ТОЛЬКО ЕДИНЫЙ Мир свободен, все находится в равновесии, ибо человеку дана свобода воли. Когда человек осознает эту истину и будет действовать в соответствии с пониманием этой истины, мир станет лучше. Какова эта истина? Все есть Бог, все Едино, нет разделения, есть только Единый. Но сегодня человек забыл эту фундаментальную истину, от- сюда происходят беспорядки во всем мире: войны, бунты, волне- ния, гнев. Очень немногие люди истинно счастливы, но они не могут быть счастливы, пока не обратят взор в себя и не найдут свою истинную сущность - Бога в себе. Бог в вас и есть Вездесущий Бог, источник всего сущего. Обращая свой взор перед собой, старайтесь мысленно предста- вить себе Вездесущего Бога в любом образе и форме, в друге и во враге. Находите только Единого во всем этом многообразии. Об- ращайтесь одинаково и с другом и с врагом, так, как вы бы обра- щались с Вездесущим Богом, Богом любви. Любовь, любовь, лю- бовь - вот благовествование, которое Я несу. Только любовь мо- жет принести мир на Землю. И только любовь может смыть грехи человека и подготовить его к новой жизни, где он сможет жить в гармонии с миром и со всем вокруг себя. Люби своего ближнего как самого себя и служи ему всем, чем можешь. Это путь к Богу. ИНТЕГРАЦИЯ Духовная интеграция проистекает из чистого сердца, ибо когда сердце непорочно, тогда становится ясным, что все Одно. Отделение происходит от невежества; в истине нет разделения. Как возможно разделение, когда все едины? Иллюзия разделе- ния - это временное явление, но оно кажется реальным, пока в сердце нет чистоты. Интеграция должна быть на духовном уровне, ибо это духов- ный опыт. Она приходит в результате внутреннего пробуждения и осознания того, что все едины, капельки Божества. Для того чтобы слиться воедино, людям нет необходимости жить вместе. Но когда они встречаются, они должны полностью слиться на духов- ном уровне. Поэтому пусть вас не волнует разница касты, цвета кожи или религии. Это чисто внешняя разница и только во время одного периода жизни на земле, одной инкарнации. Вместо этого вы должны смотреть на всех как на себя, видеть всех как одно, как Детей единого Бога, объединенных любовью, которая есть Бог. Это самый лучший путь к установлению гармонии в мире. МИР Мир можно найти только в душе. Когда в каждой душе будет царить мир, тогда возможен мир на планете. Каждый должен стремиться достигнуть умиротворенности, чтобы создать новую атмосферу в мире и ускорить приход нового Золотого Века. Мир нельзя купить за деньги. Мир нельзя найти через какую- то тайную формулу. Мир может прийти только изнутри, когда разум умиротворен и можно слышать голос Бога. Бог и мир - Одно. Когда дует ветер, думайте о нем, как о чем-то внешнем, непо- стоянном. Пусть пролетают ветры, какую бы форму они ни при- нимали. Смотрите на все проблемы, как на порыв ветра, как на проплывающие облака. Все это непостоянно, всего лишь преходя- щие явления. Мир, мир, мир - найди его в своем сердце. Открой свое сердце, и пусть нисходит мир. Мир, любовь. Бог - все Одно. Я и Мой Отец едины. Ты и Бог едины. Существует только Один, другого нет. Раздумывайте над этими прекрасными мыслями, и вы испы- таете истинный мир. Пусть мирское уходит вместе с облаками, ветром и всем тем, что может встретиться вам на пути. Главное помните, что есть только Один, Бог, любовь, мир, покой и блаженство. САМООБЛАДАНИЕ И ПОКОЙ ДУШИ Что это за волнения, которые мешают вам испытать покой души? Каковы эти волнения? За всем что-то стоит. Ничто не происходит случайно. Каковы факты? Бог создал Вселенную, следовательно, за всем стоит Бог. Бог - это единственный Создатель, другого нет. Вначале был только Бог. Все, что существует сегодня во Все- ленной, имеет свое начало в Боге. Сам человек - создание Бога. Бог стоит за всем, что существует. Все, что существует, - часть Бога. Во все времена Бог знает все, что происходит повсюду во Вселенной, потому что это все происходит с Ним. Он осознает каждую мысль, и Он наблюдает за каждым действием. Масштаб Вселенной бесконечен, он таков, что человек не может своим ограниченным разумом воспринять Бога во всей Его славе. Человек связывает все с тем, что он видит, изучает и пони- мает. Но он даже не начал понимать Бога. Человек ищет Бога, и если он ищет в правильном направле- нии, он, в конце концов, поймет, что Бог пребывает в его собст- венном сердце. Это первый шаг на долгом духовном пути, самый главный шаг, который человек может сделать в этой или в любой другой жизни. Стоит ему начать двигаться по правильному пути, и это путешествие в конце концов приведет его к спасению и освобождению от уз, которые привязывают его к материальному миру. Когда он полностью освободится, он осознает Бога как Соз- дателя и станет тем же ярким светочем во Вселенной, Самим Богом. Сегодня человек чувствует себя совершенно отдельным от Бога. Он живет как отдельное существо и видит себя как индиви- дуум. Он живет в мире майи (заблуждения) и строит для себя замки на песке, накапливая земные богатства, которые, как ему кажется, принесут ему безопасность. Но он живет в ложном мире, и со временем он потеряет все: свое тело, свое имущество, свои песочные замки и свою земную жизнь. Куда это приведет его? Это приведет его обратно на землю, чтобы прожить еще одну жизнь, еще один цикл, опять и опять, пока он не пробудится. Что принесет это пробуждение? Придет время, когда человек начнет понимать бесполезность всего, что он делает, и он начнет думать о реальности жизни и реальности самого себя. В конце концов, он заглянет в себя. Самообладание и покой души можно найти и испытать только тогда, когда человек поймет истину: кто он и как он связан с Богом. Покой души может появиться только через слияние с Богом, через понимание того, кто вы в действительности и какова реальность всего окружающего. Когда вы увидите все, как оно есть на самом деле, нереальное потеряет свою ценность для вас, будь то замки из песка, имущество или высокое положение в этом мире. Все это преходяще и не имеет ценности. Человек должен найти Бога, если он хочет наслаждаться по- коем души. И, найдя Бога и поняв свое единство с Богом, он должен неотступно следовать этому пути и жить так, чтобы выра- жать более глубокое понимание своей истинной сущности. Тогда все ложные ценности и привязанности отпадут, а с ними исчезнут страх, волнение, неуверенность, которые так беспокоят его ум и являются причиной сегодняшних волнений. РАДОСТЬ Я счастлив, я счастлив, я счастлив, я всегда счастлив. Вся моя жизнь полна радости. Бог - источник моего счастья. Бог - источник всего. Бог - источник моей любви. Бог - моя любовь. Я - моя любовь. Кто Я? Я Бог. Я и Бог - Одно. Человек двойственен. Слова, приведенные выше, отражают одну сторону этой двойственности: Божественность, чем является сам человек, вечная душа. Другая сторона - это временное яв- ление, человек на земле в физическом теле. В этом теле присутствуют все чувства, и если их использовать для цели, ради которой они были созданы, эти чувства могут провести его через совершенную жизнь. Но чувства связаны с разумом, который осознает и регистрирует все бесконечные со- блазны, которые чувства наблюдают и переживают. Без дисциплины и строгого контроля разум может наполнить- ся и стать одержимым коварной привлекательностью чувств. Сам разум тогда искажается и управляется только желанием. Человек испытывает двойственность, но надо понимать, что на самом деле это нечто временное. Дни ее сочтены, в то время как душа вечна. Эта двойственность может замедлить движение чело- века по духовной тропе и затуманить его Божественность. Каждый день размышляйте над тем, что сейчас перед вами разворачивается битва между желаниями чувств и бесстрастным состоянием вечной души. Таким образом вы сможете научиться контролировать чувства, а также мысли и разум. Когда вы победите в этой битве, вы будете жить в Божествен- ном состоянии, и вы истинно сможете сказать: "Я счастлив, я счастлив, я счастлив, я полон радости, я и Мой Отец - одно". ЕДИНСТВО Все едины, разделения нет. Когда все Одно, единство - это Божественность. Это именно так. Как может человек вообразить себе, что он существует отдельно от Бога? Это подобно двум людям, которые отправляются вместе в длительное путешествие. Они входят в лес, и лес становится все гуще и гуще. Все вокруг начинает темнеть. В какой-то момент они теряют друг друга из виду, они заблудились и на время разделены друг от друга. Только когда они выходят на другой конец леса и видят свет, они узнают друг друга и понимают, что их расставание было временным. Они снова вместе. Человек проходит через такое же испытание в жизни, кажущееся отделение от Бога в темные моменты. Но даже черные тучи со временем проходят и солнце снова светит. В действительности Бог присутствует все время, пребывая в сердце человека. Ищите Бога в своем сердце, где и при каких обстоятельствах вы бы ни оказались. Он свет мира и находится рядом, готовый вести вас по жизни и направлять на истинный путь, чтобы вы могли придти к своему спасению. Совершенное единство приходит тогда, когда человек осозна- ет Бога во всем окружающем и понимает, что Бог проявляется во всех формах и образах. Все есть Бог, все едино, все часть целого, другого нет, только Один. Взгляните вокруг себя на тех людей, которые находятся здесь сегодня, и всех тех, кого вы увидите в своей жизни завтра и каждый день. Посмотрите на них в ином. Божественном свете. Все, кого вы видите. Божественны; это Бог проявляет себя в такой форме. Любите их всех, как вы любили бы Бога, и тогда единство придет в этот мир и мир будет восстановлен. РЕКА ТЕЧЕТ Река - это отражение жизни. Где-то у нее есть начало, ис- точник, где-то вверху. Но немногие из тех, кто видит реку, теку- щую мимо них, представляют себе, откуда берет начало вода. Так и в жизни: человек находится здесь, и его жизнь подобна текущей мимо реке, которую он видит. Это связано со временем, так как вода, которую он видит перед собой, никогда не вернется в то же самое место. Она будет продолжать свое путешествие извилистым путем, пока, в конце концов, не достигнет океана и не станет частью чего-то гораздо большего, ибо все океаны объе- динены воедино и представляют собой одно огромное целое. Человек откуда-то пришел и куда-то идет. Откуда и куда? От Бога к Богу. Дождь идет с неба, и вода льется на землю. Так река начинает свое путешествие. Так же и человек приходит на землю, чтобы качать свое путешествие по жизни. Что делает река? Она существует, чтобы служить человеку, который может использовать воду для орошения полей или даже для создания электрической энергии. А что делает человек? Обычно он позволяет событиям управлять своей жизнью, но это неправильно. Хотя он путешест- вует от Бога к Богу, однако. Бог находится рядом с ним все время. Путешествие человека по жизни должно коренным образом отли- чаться от течения реки. Он должен сам взять ответственность за свою жизнь, подобно лодочнику на реке, который управляет своей лодкой и знает, куда он плывет. Он сможет пережить шторм, если предпримет правильные действия в нужное время. Человек может многому научиться, размышляя о реке и о ее возвращении в океан. Вода течет беспрестанно, как и само время. Эта вода и этот момент никогда не вернутся, а что человек делает со своим временем на земле? Это урок, который учит жить в настоящем и относиться к каждому моменту, как происходящему сейчас, - уникальному моменту для каждого. Никогда не теряйте времени даром, а используйте его, чтобы размышлять над целью и значением жизни, а также над качеством и характером вашего путешествия по ней. Каково ваше путешест- вие? Что вы пытаетесь делать в этой жизни, и насколько вы про- двинулись в этой жизни по духовному пути? Какие изменения вам надо сделать сейчас, чтобы иметь больше шансов и как можно раньше достигнуть своего предназначения, сохранив чистоту, чтобы быть готовым слиться опять с Богом - состоянием абсо- лютного бытия? Взгляните снова на реку и продумайте все это. Затем решите, что вам надо предпринять, чтобы добиться лучшего будущего для себя и для всего человечества. Река помогает орошать поля на благо всем. А что вы делаете, чтобы помочь другим? Человек находится здесь, чтобы служить, так же как река, поэтому посвя- тите свою жизнь служению другим, а этим вы поможете и себе. ЖИЗНЬ И СМЕРТЬ Жизнь - это вечность; смерти нет. Стареет тело, а не дух. Для духа время безвременно. Не думайте о возрасте. Не думайте о том, что может случиться или не случится завтра или в будущем. Живите сейчас, в настоящем, и создавайте буду- щее своими мыслями и действиями сегодня. ВРЕМЯ - ЭТО СЕЙЧАС Время проходит. Куда оно идет? Что с ним происходит? Куда оно ушло? Подумайте о ВРЕМЕНИ и о том, что это такое. Возможно, когда вы будете думать об этом, у вас вдруг возникнет вопрос: существует ли оно в действительности? Время - "создание" человека. Для Бога - время вне време- ни, и все есть сейчас. Прошлое, настоящее и будущее - все одно, и все вечно находится в Его руках. Люди не могут этого понять, потому что они находятся на другом уровне, они создали время и используют его для своего удобства. Но они могут многому научиться., глубоко размышляя об истине и о том, что все время - это сейчас. Главное, чему вы должны научиться - это жить в настоящем. "СЕЙЧАС" - это время, существующее всегда, время жить, вре- мя учиться, время действовать и время очищать себя. Да, единст- венное время - это сейчас. Действуйте сейчас, как будто это единственный момент в ва- шей жизни. "СЕЙЧАС" находится здесь всего лишь несколько бесценных мгновений. Что вам следует делать? Смотрите на жизнь таким образом всегда. Изменитесь СЕЙЧАС. Не ждите завтрашне- го дня. Забудьте о вчера и не думайте о будущем. Относитесь к каждо- му моменту как к "сейчас", как если бы это была ваша последняя возможность пробудиться. Ибо именно только это и есть мгновение истины, возможность увидеть истину, а многое из того, что вы сделали в прошлом, тщетно, ибо вы придавали большое значение тому, что не имеет вообще никакой ценности. Вы знаете свои неудачи, и вы знаете, что стоит за ними. Эгоизм распространился по всему миру. Взгляните на природу эгоизма. Это отражение неудач и невежества. Если бы вы продви- гались по праведному пути, по духовному пути, эгоизм бы исчез. Эгоизм - это ложный фасад, образ, спроектированный теми, в чьей жизни недостает духовных ценностей и качеств. Дети Мои, пробудитесь сейчас. Это единственное время - СЕЙЧАС. ВЕЗДЕСУЩНОСТЬ БОГА Иногда на ваших встречах и в других местах люди говорят, что они осознают Мое присутствие, и они правы. Они также верят, что Я присутствую на встречах, где царит добрая атмосфера. Однако, истина заключается в том, что Я всегда присутствую везде, Я Вездесущ независимо от того, что происходит. Нет ни одного уголка на земле, где Меня нет. Вы начинаете осознавать Мое присутствие, когда ваш разум находится в правильном состоянии. Большую часть времени вы двигаетесь кругами, как будто у вас повязка на глазах, совершен- но не осознавая того, что делается вокруг вас, и меньше всего - Мое присутствие. Только когда вы снимаете повязку и открываете глаза, вы начинаете видеть все таким, как оно есть: Вездесущность Господа и Его проявление в каждой форме и образе. Эта повязка подобна облаку иллюзии. Не думайте, что бывает хоть один момент в течение дня, когда Меня с вами нет. Постарайтесь осознать Мое присутствие и уви- деть Бога везде, особенно во всех людях вокруг себя. Только тогда, когда вы осознаете постоянное присутствие Бога, ваши земные проблемы исчезнут. Такого рода проблемы - это формы иллю- зии, нечто, созданное вами самими из-за неведения. Проснись утром и ищи свет, Ищи Бога, Осознай свет, Осознай Бога, Стань светом И слейся воедино с Богом. Таков путь вперед, и такой жизнью надо жить. ВЕЧНЫЙ ЧЕЛОВЕК Ничто не вечно в этом мире, за исключением Божественно- сти, которая пронизывает всю Вселенную. Бог неизменен. Он вне формы, вне времени, вне ограничения. Истинная сущность чело- века, Божественный дух в нем тоже вне времени, потому что это часть самого Бога. Все в этом мире находится в состоянии непрерывного измене- ния. Сам человек является частью этого потока, когда он оказы- вается в физической форме человеческого тела. Изменения происходят постоянно, ничто не вечно. Все дни отличаются друг от друга. Посмотрите на историю мира за послед- ние два тысячелетия и задумайтесь о тех грандиозных переменах, которые произошли за это время. Все древние учения поощряли человека искать решение своих проблем в себе. Эти учения истинны и сегодня, и будут всегда истинны. Ибо в человеке пребывает тот Вездесущий Бог, который является сущностью его бытия. Он есть вы точно так же, как вы есть Он. Вы все едины, все - часть этого вселенского целого, Самого Бога. Загляните в себя, дети Мои, и не придавайте такого большого значения материальному миру и всем тем временным страданиям и удовольствиям, которые он приносит. То, что здесь есть сегодня, завтра исчезнет. То, что кажется важным сегодня, - это не более чем иллюзия, ибо вскоре она перестанет существовать. Что важно в жизни? Найти свою истинную сущность, найти Бога в себе и осознать в Нем себя. Ухаживайте за своим телом, как вы ухаживаете за своим автомобилем, понимая, что это лишь временное средство передвижения, находящееся вне вас. Придет день, когда тело истощится и закончит свое путешествие, и тогда вы его оставите. Но путь человека вечен, от Бога к Богу с Богом. Бог - это вечная сила, и вы - часть ее. Приветствуйте изменения, которые происходят в вашей жиз- ни. Смотрите на них как на новые благоприятные возможности, которые появились у вас и которые вам необходимы. Примите их как приглашение правильно распорядиться своей жизнью и принять реальность того, кто вы есть на самом деле. Когда насту- пит пробуждение и ваш поиск в себе откроет истинную Божест- венность, которой вы являетесь, дальнейшее путешествие по этой жизни будет блаженством, подобно хождению под парусами по райскому морю, когда вас не трогают ни ход времени, ни события на пути. Мирские события скоротечны и временны, и вы уже не становитесь частью их или частью этого мира. Вы Бог, вечный свидетель и отражение Его безграничной, переполняющей, все- сильной любви. Э т о е с т ь Т ы. Э т о е с т ь Т о. Т о е с т ь Э Т О. ТОЛЬКО ЕДИНЫЙ Жизнь есть вечность. Вечность - это сейчас. Вы - микрокосм. Я - макрокосм. Все - Одно, в этом тайна жизни,что нет ничего раздельного, только единое. Все разделение кажущееся, нереальное. Концепция разделе- ния - это иллюзия, которая ведет человека в ложный мир. Он следует различными ложными тропами, думая, что найдет Бога в конце какого-то мистического пути или спасение в конце подоб- ных путешествий в никуда. Спасение можно найти только в себе, ибо человек хранит секрет Вселенной в своем сердце: там обитает сам Господь, ибо Он находится в сердце всей живой материи. Он все во всем. Ищи в себе, а не вне себя. Иди в себя, а не в отдаленные места. Все исходит из самого человека. Секрет жизни в том, чтобы найти свою собственную сущность, ибо стоит вам найти свою истинную сущность, как вы найдете Бога. ВНУТРЕННЯЯ РЕАЛЬНОСТЬ Цель жизни - обнаружить свою собственную реальность, Божественность в себе, свою связь с Богом и путь впереди, кото- рый приведет вас обратно к Богу, основе всего. Я все. Я во всем и во всех: в животных, птицах, во всех существах, в больших и малых. Нет места, где Меня нет. Человек потерян, он не только потерял свой путь, он потерял себя. Он изолировал или отделил себя от своей истинной сущно- сти, которая есть Бог. Это выглядит так, как будто человек видит свою тень и думает, что он и есть эта тень. Да, тень есть, но это временное явление, что-то, что он может видеть, но в то же время это ничто. Человек придает большое значение материальному миру, но материальный мир непостоянен, поэтому, как он может иметь столь важное значение? В конце концов, человек начинает смотреть в себя и понимать природу своей собственной реальности. Но сколько длится этот проблеск истины? Почти тотчас же он опять смотрит вне себя, привлеченный тем, что он видит вокруг себя, тем, что имело такое большое значение для него в прошлом. Поэтому важно начать смотреть более внимательно на материальную сторону жизни, чтобы увидеть ее такой, как она есть на самом деле, связывая ее с постоянным и неизменным, чем является Бог. Эту взаимосвязь вы должны держать в поле зрения. Учитесь различать между реаль- ным и нереальным, постоянным и непостоянным. Во время вашего уединения у вас есть много времени, когда вы можете сосредоточиться на этих мыслях. Это дает вам возмож- ность внутреннего пробуждения, и когда это пробуждение придет, вы должны стремиться поддерживать его постоянно. Иначе полу- чится так, как если бы вы пошли в банк, вынули из сейфа драго- ценности, некоторое время посмотрели на них и убрали их обрат- но. Сравните это с осознанием присутствия Вездесущего Бога лицом к лицу везде и во все времена. Дети Мои, наступило время духовного пробуждения, возмож- ность осознать вашу собственную реальность и установить навсег- да истинную связь с Богом. Он здесь, сейчас, в вас, вокруг вас, ибо Он есть вы, а вы есть Он. Все есть Бог, жизнь в единой вечности. Живите, зная наверняка, что вы и Он- ОДНО. РОЖДЕСТВО, 1988 ГОД Рождество приходит раз в году, и это время огромной радо- сти - празднование рождения Христа уже столько лет. Кто такой Христос и почему Он так велик? Я есть Христос, ибо Я есть целое, все во всем. Я есть каждый из вас. Сегодня Христос все еще есть в мире, ибо дух, которым явля- ется Христос, есть тот же самый вселенский Дух, которым явля- ется сам Бог. Человек пробуждается, когда он готов. Он испытывает все аспекты двойственности и иллюзии во время бесчисленных жиз- ней, пока не придет эта готовность. Он учится по мере продвиже- ния, и, наконец, наступает пробуждение от страданий, которые он испытал, живя в изоляции от Бога. Все праздники проводятся для вашего блага, и каждый празд- ник дает возможность нового пробуждения. Через несколько дней наступает Рождество; оно дает возможность заглянуть в себя в поисках истины. Это понимание истины может прийти только изнутри, ибо истина исходит из вашей собственной сущности, Божественности, которая является вашим истинным Я. Бесконечный поиск человека - это поиск себя, когда человек открывает и осознает свою собственную Божественность и слия- ние с Божеством, со всем, с Самим Богом. Это все едино, другого нет, нет разделения, есть только Бог, проявляющий себя во всех формах и видах, которые существуют во Вселенной. Пусть Рождество будет временем, когда открывается сердце и любовь разливается везде, как лучи солнца. Именно эти лучи солнечного света и всеобъемлющая любовь Бога могут сдвинуть горы и создать гармонию в мире, где преобладает дисгармония. Пусть люди всего мира объединятся в мире и любви: любви друг к другу, любви к другим нациям, - и увидят, как можно изменить мир. Семена уже засеяны, и эта сила любви находится в ваших собственных руках. Живите в любви и станьте светочем любви, всюду излучая любовь Бога к человечеству. Это Мое Послание. СТАНЬ ЛИДЕРОМ Почему вы собираетесь вместе в такие дни? Для одних это любопытство. Для других это возможность приятно провести во- скресный день, встретиться с друзьями. Но истинная цель этой встречи - помочь всем вам двигаться вперед по духовному пути. Здесь собрались не только преданные, но это не имеет значе- ния. Их сердца тоже будут тронуты, если вы окажете им бескоры- стную помощь, это согреет и раскроет их сердца, и они смогут увидеть свет в конце тоннеля. Им тоже нужны любовь и свет в помощь, ибо мы все находимся на одном пути. Как научиться двигаться по духовному пути? Это нетрудно, когда вы понимаете цель жизни и на практике применяете духов- ное учение. Слишком много людей говорят и обсуждают эти учения, не делая никаких усилий, чтобы применять то, что они проповедуют. Говорить бесполезно, если это не может помочь другим. Необхо- димо действовать, действовать сегодня, чтобы навести порядок в доме, чтобы применять в жизни эти учения и показать миру, что действительно значат общечеловеческие ценности: истина, пра- ведное поведение, мир, любовь и ненасилие. Только когда эти пять ценностей утвердятся в вашей повседневной жизни, вы сможете назвать себя истинно преданными. Это Мое Послание на сегодня. Пробудитесь к истине и начните действовать сейчас. Не следуйте толпе. Вместо этого станьте ли- дерами, источниками любви и света, совершенным примером про- явления самого Бога в каждом из вас. Когда вы измените свой образ жизни и будете вести себя как дети Бога, мир станет лучше и счастливее. ПРОСВЕЩЕНИЕ ЧЕЛОВЕЧЕСКОЙ РАСЫ Сегодня крайне необходимо вдохнуть в этот мир новую жизнь, очистить его от зла, посеять семена любви, сострадания и взаимопонимания. Только таким образом мир станет таким, ка- ким он был задуман, - Божественной площадкой для игр детей живого Бога. Эти семена можно посеять через просвещение человеческой расы. Практически необходим длительный период переобучения, поскольку человек придает большое значение ложным ценно- стям, всему материальному. Он позволил материальной иллюзии, сумеречному миру, где ничто не вечно, увлечь себя. Основанием для нового начала должно стать понимание ис- тинных человеческих ценностей: истины, праведного поведения, мира, любви и ненасилия. Сегодня вы говорите об этих ценностях, и теперь вы должны на самом деле положить эти ценности в основу своей собственной жизни. Как может человек обучать других важ- ности общечеловеческих ценностей, если он сам не станет носите- лем света, истинным отражением Бога во всей Его славе? Изме- нить свою жизнь и применять на практике именно то, что вы проповедуете, особенно важно. Людей привлекает свет. Я есть свет. В каждом из вас есть свет, Божественная искра, но этот свет будет виден только тогда, когда вы очиститесь. Поэтому прежде всего вы должны очиститься и стать живым примером Бога, проявляющегося в этой форме. Тогда другие увидят свет. И желание познать истину будет привлекать к вам людей, которые заблудились. Сегодня так много людей собралось здесь из разных стран. У каждого из вас есть Божественная возможность стать маяком све- та и вывести других из тьмы. Пусть каждый из вас после этой встречи обретет решимость измениться и отказаться от дурных привычек прошлого. Примите решение посвятить свою жизнь слу- жению Богу и человечеству и знайте, что Бог будет рядом с вами во всем, что вы делаете. Его рука всегда поддерживает вас, стоит вам только обратиться к нему за помощью и ступить на правиль- ный путь. ПОСЛАНИЕ ДЛЯ ДУХОВНОГО УЕДИНЕНИЯ САИ Когда люди собираются вместе именем Моим, Я всегда при- сутствую. Одни осознают Мое присутствие, но другие сомне- ваются. Никогда не сомневайтесь в том, что Господь Вездесущ и знает каждое движение во Вселенной. Бог - это все во всем. То, что происходит повсюду, происходит с Богом, который проявляет себя в той или иной форме, будь то волна в океане или уединение в любой части мира. Старайтесь видеть Меня во всех, независимо от того, считаете ли вы их хорошими или плохими, независимо от их черт характера и особенностей. Они все - часть Меня. Только когда вы поймете и начнете применять эту концепцию всеобщности Бога, вы найдете покой. Позиция разделения и раз- ногласий может привести только к хаосу и вражде, поэтому не позволяйте своим мыслям следовать подобными негативными пу- тями. Чтобы найти Бога, загляните в себя. Посмотрите вокруг и вы увидите Бога везде. Посмотрите налево и направо - существует только Бог. Когда вы видите Бога в этом свете, то нет больше ряби на воде, есть только прекрасный штиль, подобный озеру, где вода так тиха, что отражает мир сверху, солнце, небо - все. Эта цель доступна каждому из вас. Постарайтесь понять это во время духовного уединения в выходные дни. ДИСЦИПЛИНА Дисциплина означает следование зову вашего внутреннего Я, искры Божественности в вас, которая является вашей истинной сущностью. Это искра, будучи Божественной, является всезнаю- щей. Она чиста. Но она находится в человеческом теле, а у этого тела есть свои потребности. Природа жизни такова, что требуется дисциплина, чтобы кон- тролировать свою жизнь на земле. Пока вы в этом теле, вы испы- тываете так много чувственных желаний. Вы должны развивать дисциплину, чтобы управлять своими чувствами, иначе они быст- ро возьмут контроль над вами и станут управлять вашей жизнью. Человек не понимает своей собственной сущности. Он осозна- ет все желания чувств, и в результате у него возникает много трудностей. Дисциплина должна начаться с вашей собственной жизни. У истинного Я - искры Божественного в вас - есть только одна потребность: освободиться от физических оков и воссоеди- ниться с Богом. В этом цель человечества: достигнуть конца пути и слиться с Богом. Дассера, праздник, который имеет место сегодня, - это фес- тиваль, который символизирует преодоление зла силами добра. Вы тоже сможете праздновать, когда вы овладеете своими чувст- вами. ПРЕДАННОСТЬ И ДОЛГ Божественность присуща всей живой материи, все и везде имеет Божественное происхождение, ибо нет другого происхож- дения. Только Бог может создавать, и Бог проявляет Себя в тыся- чах разнообразных форм. Вы все Божественного происхождения, так, как же вы можете перестать быть Божественными? Двойственность человека за- ставляет его думать, что он существует отдельно, индивидуально, как тело, но это неправда. Человек заблуждается. Часто именно это заблуждение уводит человека в сторону в поисках Бога, и это относится ко многим, находящимся здесь сегодня. Вы ищете Бога, и вот вы нашли Саи. Кто такой Саи? Саи это Бог, Саи это все, Саи это все во всем. Что означает быть преданным Саи? Это значит быть тем, кто ищет истину. Он становится последователем Саи, когда он осо- знает истину, которая идет от Саи. Постепенно преданный начи- нает понимать истину, и это ведет его к пониманию себя, своей собственной реальности, той же, что и Саи - Божественной. Преданный Саи - это тот, кто следует тропой истины, созна- вая истинную природу всего живого и Божественность, присущую всем, независимо от их внешнего поведения. Истинно преданный живет согласно принципам, которым учит Саи: истина, праведное поведение, мир, любовь и ненасилие. Это столпы, которые поддер- живают жизнь того, кто посвятил себя служению Богу и челове- честву. Когда вы служите человеку, вы служите Богу, ибо все едины. Разделения нет. Каким бы ни казалось вам разделение - оно лишь кажущееся, оно нереально. Выражение "выполняйте свой долг" означает посвятить свою жизнь служению человечеству. Существуют тысячи путей служе- ния ближнему, и через это служение вы поможете другим пробу- диться, чтобы они тоже смогли увидеть свет. Этот свет, Вездесущ- ность Бога, находится здесь, там и везде, ибо нет такого места, где Меня нет. Каждый преданный Саи должен стараться помочь другим уви- деть свет, и вы можете это сделать на собственном примере, став маяком света. Представьте себе комнату ночью, в полной темноте. Теперь представьте себе ту же комнату, когда в ней находятся тысячи людей с зажженными свечами. Свет наполняет все вокруг и может идти от каждого из вас, когда вы пробудитесь, будете вести примерную жизнь и станете инструментом Саи. Саи это Бог, Саи это свет и Саи это любовь. Вы должны быть всем этим, чтобы тоже светить во тьме и освещать путь, по которому могли бы следовать другие. В этом ваш долг, когда вы становитесь предан- ными Саи. ОТКАЖИТЕСЬ ОТ ПРОШЛОГО Ветры дуют с востока и запада. Цветы, растения, кусты и деревья беспорядочно бьет ветер, так же как волны в бушующем море. Но рано или поздно ветер утихает и наступает глубокая тишина. Точно так же вы проходите по жизни, испытывая травмы, неприятности и разного рода волнения, но рано или поздно они тоже пройдут, подобно буре. Смотрите на травмы прошлого с этой точки зрения. Они ушли, поэтому не живите в прошлом. Отдайте все в руки Бога. Взгляните на две стороны монеты: это два аспекта одного и того же предмета, хотя обе стороны выглядят по-разному. Точно так же существует две стороны жизни: преходящая и вечная. Только одна из них реальна и неизменна. Я возьму на себя ваши прошлые травмы, если вы принесете их мне с чистым сердцем. Я прощаю, Я проявляю милосердие и изли- ваю Свою любовь на всех вас. Впитывайте эту любовь и пребывай- те в ослепительно белом свете, который находится везде, невиди- мый для одних и лучезарный для других. Я этот свет, проходящий через всю Вселенную. Когда вы открываете духовные глаза, вы видите этот свет, и если вы пребываете в нем, вы становитесь частью этого света и отражаете любовь Бога все время и во всем, что бы вы ни делали. Каждая мысль, каждое действие пронизаны любовью. Предайтесь, предайтесь, предайтесь Богу - в этом решение всех ваших проблем. Живите в настоящем и забудьте прошлое. Как только вы отдадите мне свое прошлое, оно больше не будет принадлежать вам. ПОКОРИТЕСЬ СВАМИ Что значит покориться? Каково значение этого слова? Это значит отказаться от чего-то. Если вы покоряетесь Свами, это значит, что вы полностью отдаете себя в Его руки. Большинство людей хотели бы снять с себя некоторую степень ответственности в жизни. Это может стать хорошей отправной точкой, чтобы начать проявлять смирение. Необходимо разобраться во всех этих вопросах: кто вы и ка- ковы ваши взаимоотношения с Богом. Некоторые люди думают, что они очень близки к Свами, ближе, чем другие, но это иллюзия. Свами пребывает в вашем сердце, кем бы вы ни были. Что может быть ближе? Приезжая в Индию, не думайте о физическом теле, которое вы видите. Если вы будете сосредоточивать мысли на физическом теле, вы привнесете физические ограничения и потеряете из виду природу Бога, Его Вездесущность. Дети Мои, смотрите в себя - вот где пребывает Господь, в вас, в вашем сердце. Я часто говорю, что существует только Один и нет другого. Бог - это все во всем. Все вы - часть этого, часть Единого. Когда вы покоритесь Свами, вы признаете существование это- го Единого и тот факт, что вы и Бог - Одно. Тогда вы будете жить в постоянном присутствии Бога и начнете осознавать это присут- ствие все время и во всем, что вы делаете. В этом состоянии вы находитесь в гармонии с Его волей. Вы всегда пребываете в свете, в Его свете, и можете видеть мир таким, как он есть на самом деле. Все, что вы делаете, каждая мысль, проходящая в голове, идет из вашего созвучия с Вездесущим Богом. Его любовь и свет озаряют вас и проходят прямо через вас. Вы излучаете любовь и свет, потому что они присутствуют всегда, проходя через вас. Любовь и свет, идущие от вас, - это самый очевидный признак того, что вы покорились воле Господа. ВОЛНЕНИЯ, ВОЛНЕНИЯ, ВОЛНЕНИЯ. ОТДАЙТЕ ВСЕ В РУКИ ГОСПОДА Дитя мое, Господь говорит, чтобы ты предался ему, тебе надо отдать все в его руки. Свои волнения ты должен тоже полностью отдать на Его волю. Разве можно представить на мгновение, что Господь не знает о том, что происходит, что произошло и что произойдет в буду- щем? Он знает все. В нужное время Господь действует часто самым неожиданным образом. Да будет так. Только Господь знает, что и когда делать, поэтому перестаньте волноваться обо всех проблемах, которые стоят перед вами. Это отработка прошлых карм, и это так же неизбежно, как то, что реки втекают в море. Нет необходимости волноваться. Из хаоса появляется поря- док. Из тьмы появляется свет. Проблемы, о которых вы говорите, будут решены, и вы увидите их такими, как они есть на самом деле: проплывающие облака, не имеющие ни значения, ни дли- тельных последствий. ЖЕРТВЕННОСТЬ И СМИРЕНИЕ Каково значение слова "жертвенность"? Жертвенность - это ступенька для достижения лучшего будущего, важный шаг на духовном пути. Какова самая главная жертва в жизни? Отказаться от жела- ний и в особенности от жажды собственных удовольствий, ком- форта, удовлетворения и накопления. Отказаться от желаний - самое большое препятствие, кото- рое человек может испытать. Все желания неизбежно связаны с себялюбием и действуют как тормоз на пути духовного прогресса. Как может человек развиваться духовно, если всю жизнь он дума- ет только о себе, о своем теле, о множестве желаний тела, желаний чувств, которые могут стать неограниченными, если их строго не контролировать. Однако эти же самые чувства существуют с определенной целью, и если их использовать правильно, они при- ведут к достижению этой цели. Все зависит от равновесия, а это в ваших собственных руках. Когда вы предаетесь Богу, вы все делаете для Него. В этот момент устанавливается совершенное равновесие, и ваша жизнь преображается. Это подобно выходу из тьмы на солнечный свет, где вы видите все таким, как оно есть: реальное и нереальное, постоянное и преходящее. Все открывается в своем истинном све- те, и везде видна Божественная рука. Жертвенность - это важное средство к усовершенствова- нию, к осознанию вашей собственной Божественности. СЛУЖЕНИЕ Служение человеку - это служение Богу. Как вы служите своему ближнему, так же вы служите себе. Разделения нет, нет ничего, кроме Бога. Все едины. Желание служить должно идти от сердца. Когда это так, воз- можности служить появляются постоянно. Куда бы вы ни пошли, у вас всегда будет возможность служить, помогать, успокаивать, даже если вы произнесете несколько добрых слов, идущих с любо- вью от сердца. Организованное служение всегда хорошо, если оно мотивиру- ется любовью и не является результатом правил и инструкций. Служение должно быть радостью, шансом открыть сердце навстречу любви. Эта та любовь, которая может излечить раны страдающих и принести им утешение, в котором они так отчаянно нуждаются. Куда бы вы ни пошли служить с чистым сердцем и без желания награды, Господь будет там, ожидая вас. Он получит плоды вашего труда любви, потому что вы на самом деле служите Ему, какую бы форму это служение не принимало. Очистите свои сердца и служите человечеству с любовью Бога. ОРГАНИЗАЦИЯ Существует течение времени, хотя время само по себе - это творение человека. С Богом времени не существует, все происхо- дит в настоящем, и сам Бог Вездесущ. Хотя время - это иллюзия, оно становится неотъемлемой ча- стью жизни человека, и в этом смысле его можно использовать конструктивно: для измерения скорости продвижения человека на духовном пути. Сегодня вы говорите об организации, но не увлекайтесь дета- лями и техническими аргументами. Организация Саи существует ради одной лишь цели: помочь человеку осознать свою Божест- венность. Она объединяет людей, дает им возможность познать истину, которая приведет их к освобождению и высвободит от уз, которые привязывают их к циклу рождения и смерти. Учитесь помогать друг другу. Сосредоточивайтесь на работе Саи. Делайте все как можно лучше и не обращайте внимания на критику, откуда бы она ни шла. Нет совершенной организации, она такая, какой вы ее делаете. Могут понадобиться некоторые правила и инструкции, но сами по себе они ничего не решают. Саи поведет вас к любви и служению - это путь к вашему спасению. Если вам даны полномочия, то на вас ложится еще большая ответственность - помогать и служить другим. Но никакое слу- жебное положение не является постоянным, поэтому предельно используйте уникальную возможность, которая вам дана в то время, когда Саи Аватар пришел сюда, чтобы вести и охранять вас. Смотрите вперед, никогда не смотрите назад. Взгляните на прекрасную возможность, которая вам дана; надо только забыть себя и посвятить свою жизнь другим. В этом Мое Послание. Идите в мир, любите своего ближнего как самого себя и служите ему всем сердцем. ПОСЛАНИЕ НА ДЕНЬ Тучи проходят, начинается новый день, новый период на- дежды, любви, мира, понимания и возможностей. Теперь вы мо- жете увидеть черные тучи такими, как они есть - различные формы иллюзии. Для прогресса на духовном пути необходимы надежда, лю- бовь, мир и понимание. Но на пути часто встречаются камни и другие препятствия, хотя совсем необязательно, чтобы они замед- лили ваше продвижение. Наоборот, они должны дать вам реши- мость удвоить ваши усилия и помочь увидеть мир таким, каков он на самом деле с тем, чтобы вы смогли научиться отличать реальное от нереального, вечное от преходящего. Почему вы придаете столь большое значение тривиальным вещам, которые не имеют никакого отношения к вечной реальности? Отбросьте мирские мысли и сосредоточивайтесь на понима- нии реального, того, что существует вечно, что постоянно и неиз- менно. Но что это? Это Бог, сама сила жизни и источник любви, который охватывает все. Вот куда надо направлять и сосредоточи- вать мысли. Когда вы достигнете этого состояния, ваша жизнь на земле станет легче и все встанет на свои места, даже если не так, как вы ожидали, или не так, как вы желали. Человек отождествил себя с миром и стал частью его. В этом состоянии он не может найти ни себя, ни Бога. Но, в конце концов, он вступает на духовный путь и начинает искать истину. Кто он и какое отношение он имеет к Богу? Размышление над этой истиной является жизненно важным отправным пунктом для любого серьезного изучения, как поиск реальности, истины о себе и о том, кто вы в действительности. Это напоминает пациента, который был в больнице и в противном случае оставался бы там в таком состоянии. Он связал себя с миром и держится за все материальное, высоко ценя то, что не имеет никакой ценности. Мири больница - одно и то же. Освобождение и выздоровление возможны только тогда, когда пациент готов. Готовы ли вы и хотите ли выйти из больницы? Можете ли вы порвать узы с материальным миром и увидеть эти узы такими, каковы они в действительности: иллюзия и форма бегства из ре- альности? У каждого есть шанс пробудиться и изменить свой образ мышления. Это изменение должно прийти изнутри, как пробуж- дение души, когда она начинает отождествлять себя с реальным вместо нереального. Это начало пути обратно к Богу - пути, который может начаться только тогда, когда вы примете решение покончить с прошлым и двигаться по совершенно новому пути - духовному пути. Господь присутствует все время, терпеливо наблюдая. Когда вы, в конце концов, обратитесь к Нему и перестанете искать решения проблем в мире материи. Он возьмет вас за руку и пове- дет по пути, который, в конечном счете, даст вам возможность осознать свою Божественность. СНЕГ В ГИМАЛАЯХ Где выпадает снег? В самых высоких местах, и вы всегда найдете его в Гималаях. Что такое снег? Это вода. Что такое вода? Это океан. Где находится океан? Океан везде. Океан - это Божественная любовь, которая наполняет Все- ленную. Эта Божественная любовь есть сам Бог. Океан - это все. Оке- ан и Вселенная едины, они вибрируют в унисон. Эта вибра- ция - любовь. Снег в горах - это один крошечный аспект Бога, проявляю- щего Себя в любой форме. Куда бы вы ни взглянули - везде Бог. Люди тратят всю свою жизнь в поисках Бога и путешествуют в очень отдаленные места. Но Бог здесь все время, рядом с вами: в вас, вне вас, везде. Осознание этой вселенской истины принесет мир и счастье человечеству, но сначала человек вынужден с трудом пробиваться по пути, пока он не познает разницу между реальностью и иллю- зией. Духовные пути приведут человека в себя, ибо он найдет истину в своем собственном сердце. Истина и Бог - Одно. ОЗАРЕНИЕ Озарение приходит изнутри, ибо в вас находится все, сам источник жизни. Бог во всей Его славе. Почему вы ищите Бога везде, кроме своего собственного серд- ца? Он Творец и Создатель всей живой материи, вся материя живая и является Его созданием. Куда бы вы ни взглянули, вы станете свидетелями создания Бога. Только осознание постоянного присутствия Бога успокоит ду- ши тех, кто страдает. Осознание ведет к истинному пониманию присутствия Бога, и таким образом вы и Бог становитесь Едины во всем, что вы делаете. Он истинный Творец, а вы Его инструмент. Постоянное счастье и покой души могут прийти только тогда, когда вы живете в присутствии Бога. Это означает, что вы вносите Бога в свою жизнь и постоянно чувствуете Его присутствие. Он, действительно, присутствует, но хранит молчание, пока вы не замечаете Его. Он вечный свидетель всего, что вы делаете, и Он знает каждую мысль, которая проходит в вашей голове. Сила Бога безгранична. Сила человека тоже безранична, ког- да он становится единым с Богом и полностью сливается с Ним. Сегодня человек существует отдельно от Бога, скорее он так считает, ибо человек избрал свой собственный путь и заблудился в пустыне, созданной им самим. Он изолировал себя от Бога и избрал материальный путь, который ведет его в мир ложных цен- ностей. Таким путем он никогда не найдет вечного удовлетворе- ния или покоя души. Человек должен вернуться к источнику и снова установить свою истинную сущность: он дитя живого Бога, который всегда с ним и в нем. Да, человек и Бог - Одно. Но человека окутывает пелена, скрывающая истину. Истина откроется только тогда, ког- да пелена спадет, ибо она скрывает Божественность, находящую- ся в нем. Сегодня, в этом веке, материальный мир и все в нем кажется таким реальным, однако все это иллюзия. Но эту иллюзию можно разрушить одним ударом, когда вы осознаете свою Божествен- ность, пробуждением, когда истина, в конце концов, раскроется и вы увидите все таким, как оно есть на самом деле. И когда человек проявит себя в Божественном состоянии, своем истинном состо- янии, все мирские проблемы рассеются и мир наполнит его страдающую душу. Да будет свет. Пусть сияет свет, указывая путь к пробужде- нию человеческой расы. Золотой Век здесь, сейчас, он ждет, чтобы человек вошел в него, как только будет готов. Что может человек желать, кроме осознания Бога и высшего блаженства? ВЕЗДЕСУЩНОСТЬ Очень немногие истинно понимают, что Свами вездесущ, по той простой причине, что люди не знают, кто такой Свами; они даже не знают, кем они сами являются. Даже те, кто имеет собст- венный опыт, обычно игнорируют свое понимание истины, когда это им не нужно. Дитя Мое, ни один лист не упадет с дерева без того, чтобы Господь не знал об этом. Он видит, Он знает. Он наблюдает, но Он не осуждает. Вы судьи своих собственных действий, и вы создаете свое собственное будущее в соответствии с законом Кармы. Вы контролируете свою собственную судьбу. Размышляйте об этом и наблюдайте за своими мыслями и действиями все время. Вы создаете свой собственный путь в буду- щее. Если настоящий путь покрыт терниями и другими препятст- виями, - вы сами их создали своими прошлыми мыслями и дейст- виями. Начинайте расчищать этот путь сейчас с тем, чтобы достичь уверенности в будущем и придти к концу вашего путешествия. ПРЕДСТОЯЩИЙ ГОД Преданность Богу - это ключ к духовному прогрессу. Все, что мне надо - это ваша любовь. Любовь - это безграничная сила, которая наполняет всю Вселенную и является самим дыханием жизни. Когда вы открыва- ете свои сердца и даете возможность любви проходить через них, вы позволяете любви Бога выражаться в вашей жизни. Жизнь без любви бесплодна и пуста. Жизнь, полная люб- ви, - блаженство, и она ведет вас в рай, состояние вечного бла- женства. Наступающий год представляет всем вам новые возможности принять вызов и обновить и оживить ваши усилия, чтобы преоб- разовать свою жизнь и двигаться все ближе и ближе к Богу. По мере вашего прогресса вы станете живым примером Бога, прояв- ляющего себя на более высоких уровнях. Все эти уровни сейчас находятся в вас, но только вы сами можете установить уровень, на котором вы будете себя проявлять, и ваша способность сделать это является прямым результатом ваших собственных мыслей и дей- ствий. Эти самые мысли и действия будут решающими в том, каким будет для вас наступающий год. Поскольку вы - дети Саи, у вас имеется уникальная возмож- ность стать лидерами мира, лидерами человечества, и вы можете преобразовать мир и ускорить приход нового Золотого века. По- верьте мне. Золотой век здесь, он ждет, когда человек откроет дверь и сможет его познать. Это серьезный вызов, потому что действует так много отрицательных сил, постоянно мешающих прогрессу человечества. Но путь впереди ясен. Вам надо понять, что истинно и что ложно, что важно и что неважно, бесполезно и не имеет глубоких последствий. Очень печально, что человек сегодня заботится о том, что преходяще, многое из чего удовлетворяет его собственные чувственные удовольствия. Это его никуда не приведет, кроме как к полному замешательству и далее в пропасть. Но у вас есть возможность вывести человека из этого инертного и негативного состояния и помочь ему вернуться на путь, ведущий к спасению. Это долгий путь, но в нем громадный залог успеха. Как преданные Саи вы должны работать вместе в любви и гармонии и забыть о себе. Жизненная энергия для всей вашей деятельности придет непосредственно от Бога, стоит вам только обратиться к Нему и отдать свою жизнь для бескорыстного служе- ния. Таков путь впереди: любовь, единение, гармония и реши- мость. Смело вступайте в Новый год в путь с полной уверенно- стью, что Господь будет с вами во всех ваших начинаниях. РОЖДЕСТВО, 1989 ГОД Каждый год вы празднуете Рождество - событие огромной духовной важности. Рождение Христа возвестило новую эру, ког- да учение истины было предложено миру и новый свет засиял и принес надежду всем тем, кто искал истину и понимание смысла жизни. Сегодня учение Христа все еще с нами, и хотя прошло две тысячи лет, ничто не изменилось относительно истины этого уче- ния, которое Он принес миру. Эта истина всегда была и будет, ибо существует только одна Истина. Изучаете ли вы древние учения или учение Христа, вы най- дете в них ту же самую духовную истину, которая лежит в основе всякой религии. Рождество и другие святые праздники дают вам возможность задуматься над истиной и влиянием, которое она оказала на вас. Вы пришли в эту жизнь по собственной воле, зная на более глубо- ком уровне, что вы можете двигаться вперед, только если вы пройдете через уникальное испытание земной жизни. Смотрите на настоящую жизнь не только как на увлекательное путешест- вие, но как на прекрасный случай найти спасение, которого жаж- дет душа. Пусть вас не тревожит то, что с вами происходит на земле, какими бы трагическими ни были эти испытания. Смотрите на них как на необходимость, как на уроки, которые научат вас пройти эту часть вашего духовного пути и двигаться вперед. И в каждый момент, будь то радость или печаль, обращайтесь к Богу и знайте, что его любовь сильнее любого вашего испытания. Всю печаль и боль можно смыть и очистить любовью Бога. Купай- тесь в этой любви и явите себя как сверкающий бриллиант, свет которого отражает чистоту любви Бога и чистоту самой Божест- венности. Будьте подобны великому свету, сияющему в темном ми- ре и освещающему небеса для других-тех, кто потерял путь. Я всегда с вами, где бы вы ни были, и при любых обстоятельствах. Многие ли из вас начинают понимать эту истину? Если бы вы действительно поняли и поверили ей, ваша жизнь изменилась бы сразу. Можете ли вы поверить в эту истину? Собираетесь ли вы изменить свою жизнь? Готовы ли вы позволить Богу войти в вашу жизнь и стать вашим партнером и руководителем? Рождество - это еще одна возможность для всех вас собраться вместе и подумать над истиной моего Послания вам и надо всем, о чем я вам сегодня говорю. Готовы ли вы сейчас предпринять ка- кие-то позитивные шаги с тем, чтобы улучшить свою жизнь и таким образом принять участие в моей работе и стать каналом, через который может пойти помощь другим? Я терпеливо жду вашего зова. ПОСЛАНИЕ НА ДЕНЬ РОЖДЕНИЯ, 1988 ГОД Дни рождения приходят, и дни рождения уходят, но сама жизнь вечна. Вселенная и все в ней - это Мое создание, а также часть Меня. Я целое, а вы часть этого целого. Только когда вы научитесь быть частью этого целого и видеть все таким, как оно есть на самом деле, вы начнете такую жизнь, которая приносит удовлетворение, счастье и покой души. Сегодня вы видите все отрывочно: людей, расы, страны, даже континенты. Это объясняет состояние мира и нищету, свидетеля- ми которой вы являетесь повсюду. Пришло время великого умиротворения человечества, воссо- единение в огромных масштабах с тем, чтобы весь мир опять стал единым, без какого-либо разъединения или сегрегации. Эти изменения могут быть внесены только человеком. Бог уже присутствует везде, Он свет во Вселенной, указывающий путь. Человек должен научиться осознавать этот свет и следовать пути, который раскрывается перед ним. Для тех из вас, кто сегодня присутствует здесь на празднова- нии дня рождения, ложится огромнейшая ответственность, ибо вам дан шанс самим Господом стать учителями и лидерами. Вы несете свет, ивы должны указывать путь другим. Но прежде всего вам надо навести порядок в своем доме: отказаться от плохих привычек прошлого и измениться для нового пути жизни. Только когда вы станете живым примером Господа, проявля- ющего Себя на высочайшем уровне, вы сможете стать примером достойным подражания. Поэтому вы должны улучшить свой образ жизни и претворить на практике все учения, которые Я вам даро- вал. Истина существует всегда. Бог всегда с вами. Я есть свет, и Я пришел, чтобы вывести вас из пустыни с тем, чтобы вы смогли понять свою Божественность. У вас есть возможность сделать это в настоящей жизни, но кто из вас действительно прилагает к этому усилия? Господь всегда здесь. Он наблюдает за каждым вашим движе- нием, каждым действием, и Он знает каждую мысль, которая проходит у вас в голове. Размышляйте над значимостью этой истины. ПОСЛАНИЕ НА ДЕНЬ РОЖДЕНИЯ, 1987 ГОД Еще один день рождения, еще один отрезок времени, еще одна веха, когда вам надо остановиться и подумать: где вы, кто вы, и что вы делаете в жизни? Дни рождения не имеют значения, если вы не используете эти случаи для определенной цели. В Путтапарти много пышности и ритуалов, и Я это разрешаю для духовного подъема преданных. Меня интересует только их благосостояние и духовный прогресс. Снова и снова вы все получаете возможность заглянуть в себя и исследовать себя и свое отношение к жизни. Из этого наблюде- ния должно появиться что-то позитивное с тем, чтобы наступаю- щий год мог стать свидетелем ускорения вашего духовного разви- тия по мере того, как вы двигаетесь все ближе и ближе к Богу Всевышнему. Жизнь, которую ведет большинство из вас, пуста, в основном бесполезна и не имеет никакого смысла. Вам надо уничтожить все негативные аспекты, все те дурные привычки, которые мешают вам и держат вас в состоянии духовного застоя. Помните, что Бог здесь, радом с вами все время. Он терпеливо ждет вашего первого шага. Как происходят изменения? Надо принять решение! Решение оставить позади себя прошлое и увидеть прошлый образ жизни, как он есть в действительности: жизнь, возможно много жизней, проведенных в пустыне, где истинные духовные ценности не име- ют смысла. Джунгли не были предназначены для пребывания человека, но, однако, многие из вас все еще там. Человек должен пробудиться. Сегодня есть свидетельство первых попыток духов- ного пробуждения во многих различных частях мира. Когда наступят эти изменения, вы это поймете, потому что изменится ваше отношение ко всему и ко всем. Вы начнете видеть разницу между истиной и иллюзией, реальным и нереальным. Это подобно переходу от состояния невинности детства к состоянию просветленного бытия. Советы, которые Я даю вам каждый год, одни и те же по своей сути, ибо истина никогда не меняется. Дни рождения дают воз- можность духу расти, чтобы выйти из состояния застоя, когда время идет, а жизнь всего лишь существование, без всякого смыс- ла. Это нехорошо. Однако сейчас у вас снова появилась возмож- ность принять жизненно важное решение и полностью изменить свой образ жизни и свое отношение ко всем и ко всему. Пусть этот день будет праздником - праздником вашего пробуждения от состояния сна. ПРЕДСТОЯЩИЙ ПУТЬ Путь вперед должен начаться внутри вас, ибо в вас находит- ся сам источник Вселенной - искра Божественности. Пока вы не отождествите себя с этой искрой, своим истинным Я, Богом внут- ри, вы не сможете даже начать поиск пути впереди: все, что вы сможете сделать, - это передвигать свое тело по воображаемому пути, который никуда вас не приведет. Это подобно тому, как вы толкаете машину на дороге, когда она сломалась. Машина никуда не доедет, за исключением какого-нибудь гаража, где ее опять отремонтируют, и она сможет заново начать свое путешествие. Так же и с человеком. Он должен понять, что он не тело, которое является всего лишь транспортом для души; но он должен ухаживать за телом и установить совершенную гармонию между телом и душой. Дети Мои, смотрите в себя, путь вперед лежит через сердце. Когда сердце пробуждается и открывается, появляется поток Бо- жественной любви, что приводит на путь впереди. Любовь сметает все препятствия и открывает прекрасный путь, лежащий прямо перед вами. Все препятствия, которые вам встречаются, нереальны, это лишь различные формы и аспекты иллюзии. Сегодня у вас опять есть шанс начать все сначала и отправить- ся по правильному пути, единственному пути, который ведет впе- ред. Смотрите на все как на проявление Божества, как часть целого, которое есть Бог. И по мере пробуждения и проявления нового отношения к жизни ваши проблемы решатся сами собой, ибо в действительности они не существуют. Они проходящи, ис- ходят от вас самих и не имеют существенного значения. Золотой век уже здесь и сейчас для тех, кто готов. Как может кто-либо желать продолжать жизнь, полностью отождествляя се- бя с телом и становясь жертвой своих собственных действий? Время перемен наступило; измените свои дуги на путь Бога, путь к жизни, наполненный любовью, такой всеохватавающей любовью, что весь мир преобразится благодаря этой любви, про- ходящей через вас и охватывающей все вокруг вас. Вот путь впе- реди. БЕСПОКОЙНЫЙ РАЗУМ Когда разум обеспокоен - это влияет на тело и на душу. Корень проблем в мыслях, тревожных мыслях и воспоминаниях прошлого, часто далекого прошлого, даже из предыдущих жизней. Проанализируйте сегодняшнюю ситуацию. Прошлое в про- шлом, оно никогда не вернется. Настоящее находится здесь, сей- час. Будущее лежит впереди, и оно будет формироваться вашими мыслями и действиями сегодня. Задумайтесь над этим и поймите, что вы сами создаете свое собственное будущее сейчас и в каждый момент дня. Позитивные действия и позитивная мысль жизненно необходимы для того, чтобы обеспечить будущее относительно вашего здоровья, счастья и умственной стабильности. Нарушение умственного равновесия подобно раскачиванию на качелях в саду жизни. В какой-то момент вы должны сойти с качелей, твердо ступить на землю и установить более прочные взаимоотношения с реальностью, с настоящим моментом. Многое из того, что существует в эту минуту, не привлекает вас, так как ставит перед вами слишком много трудностей и требует полного изменения в отношении к жизни. И вы пытаетесь избежать этого и продолжаете качаться в воздухе. Это не выход. Некоторые люди, пытаясь найти выход, обращаются к лекарствам, но это не реше- ние духовных проблем. Когда вы в отчаянии, то лучше обратиться к Богу. Помощь всегда рядом, ибо Я никогда не бываю далеко. Я появляюсь мгно- венно, когда Меня зовут: здесь, там и везде. Даже животные зовут Меня, и Я откликаюсь. Дитя Мое, не отчаивайся. Изменения в духовном развитии ' могут быть болезненными. Отказаться от прежнего отношения к _ жизни и людям бывает трудно и болезненно. Но очень важно это сделать. В настоящее время ты должен приветствовать то, что проис- ходит, потому что у тебя есть шанс сейчас, в этот период жизви, вырваться из "эры", которая мучила тебя в течение многих жиз- ней. Свет здесь, и ты должен двигаться к нему постоянно, чтобы отождествить себя с ним и, в конце концов, стать его частью. Это конечная унификация целого, когда ты и Бог становитесь Одним. Я люблю тебя больше, чем ты можешь себе представить, ибо ты и Я - Одно. ДУХОВНАЯ ЭВОЛЮЦИЯ Годы проходят, люди приходят и уходят, и некоторые преданные, которые сегодня здесь, завтра уйдут. Всегда находятся люди, которые упадут при дороге и будут искать спасения и удов- летворения где-то в другом месте; так проявляется кармический рисунок. У каждого из них имеется возможность идти путем истины, но только тот, кто готов, может это сделать в любую из жизней на земле. Вот почему я постоянно советую своим преданным смот- реть в себя, смотреть на самих себя и понять, кто они, чего они ищут и чего хотят. Если это мирские желания, то эти желания крепко привяжут их к земному уровню и к более низким уровням сознания, пока не будут удовлетворены. Дети Мои, у вас должно быть одно желание - желание осо- знать Божественность и слиться с Единым, с всеобщностью, с силой, наполняющей все, - с самим Богом. Только через Мою любовь, Божественную универсальную любовь, человек может стать свободным. Постарайтесь почувствовать эту любовь сейчас, в этот самый момент, и откажитесь от всех привязанностей к материальному уровню. Поднимитесь над этим уровнем и испытайте истинную Боже- ственность, состояние бытия, предоставляющее полное блаженст- во. Она здесь сейчас, эта Божественность - везде. Но вы ее ни- когда не найдете, если не будете смотреть в себя, в свое собствен- ное сердце - место пребывания самого Господа. Вы и Я - Едины. НЕОБХОДИМОСТЬ ИЗМЕНЕНИЙ Нет такого человека, в жизни которого изменения были бы нежелательны или невозможны. Вы видите людей такими, каки- ми они вам кажутся, но на самом деле вы видите очень мало, это можно сравнить с видимой верхушкой огромного айсберга. Внеш- ний вид часто скрывает истинное внутреннее состояние. Я вижу всех такими, как они есть. Для Меня они прозрачны. Я вижу их насквозь, вижу самую глубину их сердца. Однако, Я редко вижу то, что ищу, - любовь и чистоту. Каждый находится на какой-то стадии процесса эволюции. Ваши мысли и действия, исходящие из этих мыслей, являются показателем того уровня, которого вы достигли на духовном пути. Многим не удалось уйти достаточно далеко, потому что они пол- ностью привязаны к этому миру и ко всему, что в нем. Привязан- ность всегда является помехой, но самая большая трудность за- ключается в преодолении желаний и контроле над чувствами. Даже хотя человек и Божественен, он будет вести себя подобно животному, если позволит своим чувствам стать доминирующим фактором в жизни. Нет, дети Мои, вы не можете продвинуться далеко на духов- ном пути, если не принесете жертву и не измените коренным образом свою жизнь. Требуется полная переоценка, а затем пере- ход на новый уровень сознания и мышления. Вы должны выбрать- ся из колеи, которая формирует вашу нынешнюю жизнь. Весь распорядок дня должен измениться с момента пробуждения ут- ром. Обратите внимание на первую мысль, когда вы просыпаетесь. Это должен быть момент, когда вы обращаетесь к Богу и начинаете день в полной гармонии с Ним, в какой бы форме вы Его ни видели и ни поклонялись Ему. Он здесь, Он там, Он везде, внутри и снаружи и в любых формах и образах. Попытайтесь отождествить себя с Богом в той форме, которую вы избрали, и оставайтесь на одной волне с Ним в течение всего дня. Делайте все с участием Бога, делайте все для Него и воспринимайте результаты всего, что вы делаете, как Его волю. Какова Его воля? Вы не знаете, но если вы будете постоянно на одной волне с Ним, вы вскоре начнете осознавать, что правиль- но и что неправильно. Спросите себя, что бы Он хотел, чтобы я сделал при этих обстоятельствах? Если вы с Ним в гармонии, ответ придет очень быстро из собственного сердца, ибо там пребывает Господь. Вообразите мир, в котором каждый находится в гармонии с бесконечным. Насколько одухотворен был бы этот мир, перепол- ненный через край любовью и пониманием. Все стали бы едины. Секрет Вселенной в том, что существует только Один, и этот Один есть Бог. Но сегодня в мире царят хаос и смятение, потому что человек потерял путь и все дальше и дальше уходит от Бога. Пришло время перемен, и у всех вас есть возможность сыграть роль в этих изме- нениях. Приближается новое пробуждение, и вы должны стать светочем и распространять послание Господа. Любовь - это энер- гия, которая быстро продвинет вас вперед в выполнении этой задачи. Только поток безграничной любви может спасти мир от нынешнего падения. ПОСЛАНИЕ НА НОВЫЙ ГОД У каждого начала есть конец, но сама жизнь вечна. Этот Новый год имеет начало, у него также будет конец. Перед вами определенный период времени. Люди принимают решения на Новый год. Каковы эти реше- ния? Они отражают внутренний голос, взывающий изменить на- стоящий образ жизни. Нет никого, кто бы мог заявить, что он совершенно счастлив или полностью удовлетворен жизнью, кото- рую он ведет. Почему это так? Основная причина - невежество. Но даже те, у кого есть знания и понимание, редко хотят изменить образ жизни, к которому они так привыкли. Именно по этой причине иногда приходит несчастье - несчастье, которое заставляет изме- нить отношение, делает невозможным продолжать жизнь по-ста- рому: жить жизнью, которая не приносит удовлетворения. Если разобраться, то старый образ жизни, который казался столь при- влекательным, оказывается пустым, не имеющим ни значения, ни цели. Если в Новый год вы принимаете решение, скажите себе, что вы хотите измениться и стать самим собой. Все это время вы принимали участие в маскараде, играя роль на сцене и притворя- ясь кем-то другим. Когда вы примите себя такими, как вы есть на самом деле, вы осознаете Божественность, в которой находится ваше истинное Я. Когда наступит это осознание, уже не нужно будет принимать участие в маскараде или играть роль. Вы проявите себя как чистая Божественность, которая находится в гармонии с высшим уровнем сознания. На вашем пути могут появиться препятствия, и если это случится, вы сможете наблюдать за ними, не придавая им значе- ния. Ничто не сможет вас расстроить, если вы следуете по духов- ному пути и постоянно находитесь в гармонии с источником всего сущего. Новый год придет к концу, но он должен стать временем для размышления. Вы должны оценить путь, который прошли за год, и продумать изменения, которые необходимы в будущем. Сама по себе жизнь - это преобразования. Пока вы живете на земном плане, изменения будут происходить постоянно. Толь- ко когда вы окажетесь в полной гармонии с бесконечным, вы сможете наблюдать за этими изменениями, никак не реагируя на них. На этой стадии вы будете находиться в состоянии постоян- ного блаженства и осознавать, что в мире нет ничего, кроме Бога. Вы и Он - ОДНО. ПОСЕЩЕНИЕ ТЮРЬМЫ В ДЕНЬ РОЖДЕНИЯ КРИШНЫ Мои дети повсюду, все принадлежат Мне. Неважно, находятся они в тюрьме или на небесах, Я их люблю одинаково. Они все находятся на одном пути, они все здесь с одной и той же целью - освободиться и найти свой путь обратно ко Мне, Своей Матери и Своему Отцу, Своему первоначальному источ- нику. Одни свернули с прямого пути, другие будут продолжать это делать, но по мере распространения Моего благовествования по всему миру, усилия человечества вернуться обратно к Божеству получат новый стимул. Препятствия на жизненном пути подобны каменистым участ- кам дороги. Некоторые люди не видят реальности того, что лежит перед ними, и заходят в лабиринт, где теряют дорогу. Затем ка- кое-то время они расплачиваются за это и в иных случаях попада- ют в тюрьму. Тогда эти дети имеют возможность продумать, что с ними случилось, что они натворили и как они могут освободиться. Я всегда рядом с ними, что бы ни происходило в этом мире. Нет такого места, где Меня бы не было. Всегда живите настоящим. Прошлое позади, вы не можете его изменить. Будущее впереди, но вы не знаете, что оно принесет. Поэтому живите настоящим, и своими мыслями и действиями сегодня создавайте лучшее будущее для себя и для всего мира. Да, вы создаете свое собственное будущее, и ваша жизнь на- ходится в ваших руках. Как вы живете сегодня - это результат прошлого, всех мыслей и действий во всех ваших многочисленных жизнях. Кармический рисунок означает, что сегодняшние собы- тия созданы вашим прошлым. Даже образец будущего по своей сути уже создан, но он может быть видоизменен, если вы проявите свободу воли. Каждая мысль и действие вызывают реакцию. Закон совершенен. Дурные мысли и действия ведут к многочисленным проблемам и страданиям, которые человек переживает в жизни. Нет такой жизни, которую нельзя было бы изменить к лучше- му. Но такие изменения можно произвести, только изменив образ своих мыслей. Поэтому начните новую жизнь сегодня и оставьте позади все плохие и негативные мысли. Постарайтесь понять, что все человечество - часть целого. Происхождение всех одно - Бог. Вы все братья и сестры. Все едины, искры Божественности, часть вездесущего Бога. Отсюда то, что вы делаете другим, вы делаете себе. Бог - это Любовь. Любовь - это движущая сила во Вселен- ной. Сила любви постоянно исходит от Бога и дана всем. Поста- райтесь почувствовать эту любовь в своей жизни, и пусть ее поток идет через вас ко всем окружающим. Забудьте прошлое со всеми страданиями. Все это ушло. Живите в настоящем, живите сейчас и станьте светочем, который излучает любовь и свет для всех. Таким образом вы сможете преобразовать свою жизнь и в то же время принести любовь, свет, счастье и понимание многим дру- гим. КАК ПРОЖИТЬ ЖИЗНЬ Есть два способа прожить свою жизнь. Один - это обычный путь, жизнь, полностью связанная с материальным планом и со всем, что в нем. Такая жизнь ведет вас по нескончаемой тропе и никогда не сможет принести ни удовлетворения, ни счастья. Чего бы вы ни достигли на этом пути: денег, имущества, положения, власти, престижа - все это не будет иметь непреходящей ценно- сти, ибо, когда ваше путешествие подходит к концу, все это не имеет ни значения, ни пользы, ни ценности. Другой путь - жить с непоколебимым сознанием присутствия Бога и вашей собственной реальности. Эти два пути подобны двум сторонам монеты. Однако вместо того, чтобы бросать монету наобум, вы можете сделать свой собст- венный выбор. Существует только один путь вперед с Саи - это путь к Богу. Саи - это не движение; Саи - это Бог. Не пытайтесь стать учителями, потому что "Бога" нельзя учить. Двигаться по пути вперед - значит жить так, чтобы стать совершенным примером Бога, проявляющего себя в человеческой форме. Вы сами должны стремиться стать живым примером, и тогда другие люди начнут обращать внимание и последуют по этому же пути. Рекламой для Саи может служить только пример жизни Его собственных детей, которые предались Ему и стали маяками люб- ви и света в этом страдающем мире. Выбор стоит перед каждым из вас. Самое трудное - отказать- ся от привязанности к материальному и обратиться к духовному. Когда наступит это время, желания и привязанности постепенно исчезнут по мере того, как вы начнете следовать учению Саи и претворять его в повседневной жизни. Только так можно помочь человечеству. Чего вы пытаетесь достигнуть? Единения с Богом. Единение существует сейчас для всех вас, ибо в мире нет ничего, кроме Бога. Но единение скрыто под маской материализма и тела со всеми его бесконечными желаниями. Желания тела следует нейт- рализовать, чтобы они стали слугами, а не хозяином. Учитесь очищать тело, чтобы оно могло служить той цели, ради которой оно было создано, - инструментом для духа. Боже- ственности, инструментом, который может повести вас вперед, туда, где вы сольетесь с Богом. Тогда телу можно дать вечный отдых. РАСШИРЕНИЕ Что такое расширение? Существует только один вид расши- рения - это расширение сознания. Другие формы расширения подобны мыльным пузырям. Они выглядят так красиво лишь ка- кое-то время, а затем лопаются и ничего не остается. Человек рождается с ограниченными идеями и редко осознает свою сущность. Но по мере того, как он пробуждается к реальности своей собственной Божественности, он начинает использовать практики, которые помогают ему расширить свое понимание с тем, чтобы он мог впитать часть духовной истины. Это ведет к расширению сознания. Что такое сознание? Это понимание и осуществление. По мере расширения сознания растет осознание человеком своей собствен- ной реальности и внутренней Божественности. Как ему идти этим путем? Размышление над жизненной си- лой или силой Бога - это путь, который поможет открыть дверь к лучшему пониманию кажущейся тайны жизни. Человек не может приобрести это знание через изучение книг. Истинный источник всего знания находится сейчас в нем самом, поэтому он должен искать в себе, а не во внешнем мире. Ежедневное размышление существенно необходимо для ду- ховного развития; тогда последует расширение сознания. Для каждого это должно стать ежедневной работой, и тогда эта драго- ценная жизнь, которая вам дарована, не пропадет даром. ПРАКТИКА ПРИСУТСТВИЯ БОГА Общение с Богом должно быть отправной точкой каждого дня. Бог присутствует всегда, ожидая, наблюдая - всезнающий, вселюбящий. Все, что Бог имеет, Он дарует вам. Но вы не должны забывать обращаться к Нему с просьбой. Бог - это таинственная сила, которую человеческому разуму трудно осознать, однако Бог - это проще всего, ибо Бог - это все и все. Общение с Богом - это путь утверждения своей реальности и открытия той истины, что все - ОДНО, части целого, то есть Верховного Всевышнего Господа Вселенной. Человек видит себя отдельным от Бога, ибо ему кажется, что он индивидуум, с отдельным телом и разумом, которые принадле- жат ему одному. Он интересуется главным образом собой, его чувства имеют тенденцию доминировать и управлять жизнью. Пока он двигается в этом направлении, его эго растет. В конце концов, он должен научиться различать между истиной и иллю- зией, реальным и нереальным, постоянным и преходящим. Толь- ко тогда он сможет установить реальность своей собственной сущности - искру Божественности, часть самого Бога. Общение с Богом поможет ему в этой задаче. Общение должно развиться в постоянный диалог, оно не просто краткий момент и медитация рано поутру, хотя это может стать хорошей отправной точкой. Когда вы ведете постоянный диалог с Господом, вы дели- тесь с Ним всей своей жизнью. Он позаботится о вас и обо всем, в чем вы нуждаетесь. Таким образом, вы перестанете придавать значение многому из того, что вы испытываете в жизни и что раньше вас огорчало. Вы принимаете все как исполнение Его воли и все отдаете в Его руки. Постепенно ваша жизнь начнет склады- ваться по новому образцу, по Божественному образцу. Ваши мыс- ли полностью сосредоточиваются на Господе. Ничто не делается без Его участия. И жизнь становится радостной, полной блажен- ства, и вы постепенно и уверенно начинаете понимать, что вы и Бог - истинно ОДНО. ЧИСТОТА Чистота - это абсолютное состояние бытия, самый высокий уровень сознания, когда все - Одно и есть только Бог. Состояние полной чистоты - это когда человек и Бог сливаются. Существует много стадий, и человек должен начать очищать себя от состояния, в котором он находится. Он создал свою собст- венную нечистоту через прежние мысли и действия; то есть дол- жен измениться его образ жизни. Такое изменение произойдет только тогда, когда он начнет очищать свои мысли, а отсюда и действия, которые являются результатом мыслей. Вся нечистота находится в разуме, который так долго был необуздан. Сейчас пришло время пробудиться к истине и реально- сти жизни. Что такое эта жизнь? Неужели вы все еще верите, что появились на этой планете случайно, как изолированное существо без прошлого и без будущего после смерти? Многие ведут себя именно так, не имея чувства ответственности ни за свое собствен- ное поведение, ни за благополучие других. Наступило время пробуждения. Это время и возможность про- анализировать себя и понять, кто вы: потерянная душа с другой планеты, или дитя живого Бога, ваших истинных Матери и Отца? Дети Мои, взгляните на состояние, в котором вы находитесь и решите, действительно ли вы хотите оставаться в таком состоя- нии. Обдумайте также состояние, в котором вы могли бы быть, если бы вы изменили свой путь жизни на путь Бога. Сегодня вы расстроены и подавлены. Если вы испытываете какое-то счастье, то оно временно и имеет отношение только к событиям этого момента. Но если вы пойдете путем Бога, радость и блаженство станут частью самого вашего бытия. Вы будете жить в постоянном состоянии удовлетворения, и на вас не повлияют невзгоды мир- ской жизни. Процесс очищения идет медленно, и очищение начинается с контроля над мыслями, которые должны концентрироваться на Боге, Боге любви, Всевышней силе Вселенной. И по мере того, как вы научитесь быть в гармонии с Богом все время, вы почувствуете, как вибрации любви проходят через вас, и все ваше существо становится маяком любви и света. Вы станете светочем для дру- гих, ярким светом, который появляется и ведет других к тихим водам, обратно к источнику жизни, Самому Богу. Учитесь следить за каждой мыслью и контролировать ее. Сна- чала это может показаться трудным, но это не труднее, чем на- учиться ездить на велосипеде. Здесь необходимо упорство и посто- янное наблюдение за своими мыслями и действиями в течение всего дня. Следите за ними по мере своего продвижения, постоян- но думайте, хорошие или плохие мысли вы держите в голове, затем отбросьте все плохие мысли и негативное мышление. Чистота должна идти изнутри, и она приходит с очищением мысли. Поэтому смотрите в себя и следите за собой, чтобы выяс- нить кто вы, откуда вы пришли, почему вы здесь и что вы делаете в жизни. Действительно ли вы довольны нынешним состоянием и образом жизни? Куда, по-вашему, это вас приведет? Однако мно- гие из вас еще двигаются ощупью в темноте, затерянные в пусты- не, в мире иллюзий. Неужели таким путем вы рассчитываете идти в будущем? Дети Мои, это ваш выбор. Какой путь вы выбираете? ПРЕДАННОСТЬ Приди ко Мне, дитя Мое, и Я открою тебе истинное значение преданности. Все, что у Меня есть, будет твое, ибо ты посвятишь себя Господу и будешь жить в совершенной гармонии с Божественным Я Господь Вселенной, Божественный принцип, который охва- тывает все во Вселенной. Я везде, во всех существах, во всем - большом и малом, даже в каждой молекуле материи. Ищи Господа в своем сердце и посвяти свою жизнь служению человечеству. ПРАЗДНОВАНИЕ ГУРУ ПУРНИМА, 1989 ГОД Я ваша Мать и ваш Отец, и Моя любовь идет нескончаемым потоком, чтобы согреть ваши сердца и пробудить в вас Божествен- ность. Вы Мои дети, но некоторые из вас все еще спят, не осознавая цели, ради которой родились в этой жизни, хотя это особое время, когда Сам Господь находится среди вас. Подумайте, где вы находитесь сегодня. Некоторые из вас при- ехали сюда издалека. Почему вы собрались здесь? Таков обычай, что в праздник Гуру Пурнима вы славите Господа, и Я позволяю вам это делать ради вас самих. Господь помогает вам и направляет вас, чтобы в вашей жизни отражалась осознанная каждым из вас Божественность. Праздник Гуру Пурнима должен быть днем пробуждения и днем, когда каждый из вас становится на новый путь - путь большей гармонии с Господом. Каждый святой день, который вы празднуете, предоставляет вам новую возможность увидеть свет и изменить свой образ жиз- ни. Сегодняшний день должен быть переполнен любовью, чтобы все оказались в гармонии с бесконечным. Ощутите сейчас эту любовь, Мою любовь, ту самую силу, которая держит всю Вселенную. Купайтесь в этой Божественной любви, и пусть она очистит вас, чтобы вы были готовы к следующему огром- ному шагу вперед. Я всегда буду с вами, но многие ли из вас сейчас со Мной и осознают Мою вездесущность? Подумайте об этом и попытайтесь приближаться ко Мне каждый день. Таков путь впереди, великое движение вперед на волне любви. Пусть эта любовь расцветает сегодня и всегда пребывает с вами. Любовь - это единственная сила во Вселенной, и эта любовь есть Бог. ПРОБЛЕМЫ Подожди, дитя мое, что за спешка? Твои вопросы основаны на раздражении и гневе. Просто оставь все Мне. Все проблемы имеют решения. Нет проблемы, которую Я не мог бы решить, и эта проблема не исключение. Отбрось все мысли об этой проблеме и сосредоточь мысли на любви, вселенской любви, любви ко всем тем, кто тебе нравится, и к тем, кто тебя раздражает. Ты сам должен измениться. Другие должны отрабатывать свою прошлую карму. ПРОПЛЫВАЮЩИЕ ОБЛАКА Изменения, о которых Я вам сказал, произойдут очень ско- ро, и тогда вы сможете более ясно увидеть путь впереди и будущее. В настоящее время вы видите все в тумане: смятение, дисгармо- ния, отсутствие единения, интриги, сплетни, даже ненависть и зависть, и превыше всего - неуверенность и беспокойство. Нет ничего, что Господь не мог бы сделать; это все Его игра, поэтому не отчаивайтесь. Смотрите на все это смятение со сторо- ны, оно не является частью вашей жизни, если только вы сами не внесете его в свою жизнь. Стойте в стороне и откажитесь быть частью того хаоса, который окружает вас и который вы можете видеть везде. Все это проходящая фаза, отработка прошлых карм. Смотрите на это таким образом и поднимитесь над штормом. Не позволяйте втянуть себя во все это. Когда облака проплывут, Господь откроет путь. Так почему же вы сомневаетесь? Живите в настоящем, но не берите на себя прошлые кармы других. Пусть они отрабатывают свои кармы сво- им путем. Да, наблюдайте, но оставайтесь беспристрастными. Шторма приходят и уходят, и за ними следует прекрасная тихая погода. Времена года тоже приходят и уходят, и то же происходит с драмой жизни. Полностью положись на Господа. Он твой источник и свет солнца. Если ты впитаешь этот солнечный свет, ты обнаружишь, что облаков нет: нет ничего, что могло бы помешать всевышней любви, которая постоянно исходит от Господа. Купайся в этой любви и солнечном свете, и пусть они очистят твою душу. Это бесценный нектар Вселенной, однако она дается в избытке для каждого. Вот Мое Послание на сегодня - послание любви, надежды, руководства и защиты. Я твоя Мать и твой Отец - всегда помни это. Я никогда не покину тебя, даже если ты отвернешься от Меня, ибо Я есть все во всем. Я ВСЕГДА С ТОБОЙ Во времена сомнений, когда в мире царит хаос, обратись к Господу, ибо только через Него ты найдешь спасение и ответ на все проблемы. Сегодня вас всех волнует, что это последняя встреча, но это не так. Я всегда присутствую, где бы вы ни встречались: будь то небольшая группа людей или такая встреча, как сегодня. Дети Мои, вы должны научиться доверять Мне. Очень немно- гие из вас истинно понимают, кто Я. Как Я сказал вам совсем недавно в момент кризиса: как вы думаете, кто Я? Как вы считае- те? Этот вопрос Я обращаю ко всем вам. Подумайте об этом и перестаньте тревожиться о сегодняшних проблемах. Эти пробле- мы сегодня есть, а завтра их нет. Смиритесь, верьте, примите. Помните эти слова, ибо только так надо жить. Не пытайтесь строить замки на песке; они со временем рухнут. Попытайтесь построить что-то прочное, пред- назначенное на века. Дети Мои, вы должны построить себя. Не беспокойтесь так сильно о материальной стороне жизни. Все это преходяще, лишь кажется важным в определенный момент, одна- ко не имеет ценности. Поэтому когда вы сегодня уйдете отсюда, идите с намерением воспользоваться тем, что вы здесь узнали. Большинство из вас знает Мое учение, которое является просто отражением истины. Начните заново жизнь, которая будет иметь значение в вечности. Посмотрите сейчас вокруг и постарайтесь увидеть Бога во всех: в братьях, сестрах, кем бы они ни были - они все Одно, все Бог. Я - все во всем. Все вы - часть Меня, а Я - часть вас. Живите в любви и служении, помня что Я всегда с вами. Жизнь с Богом - рай, блаженство. Жизнь без Бога, прожитая в изоляции, пуста и бессмысленна. Ступите на путь Бога, и Он будет охранять вас всегда. Шлю вам всем Свою любовь. ЛУКАС РЭЛЛИ ПОСЛАНИЕ САИ К ТЕБЕ И КО МНЕ Том III Перевод с английского Галина Хэй Редактор Лёвина С.П. Корректор Кондратьева В.О. Технический редактор Некрасова В.В. Подписано в печать с готового оригинал-макета 07.06.93 г. Формат 60х84 1/16. Бумага офсетная. Усл.-печ. л. 9,5. Тираж 5000 экз. Зак. 105 Издательство Общества Ведической Культуры Лицензия ЛР№030379 ГППП-3. 191104, Санкт-Петербург, Литейный пр., 55.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6:37:00Z</dcterms:created>
  <dc:creator>User</dc:creator>
  <dc:description/>
  <dc:language>en-US</dc:language>
  <cp:lastModifiedBy>User</cp:lastModifiedBy>
  <dcterms:modified xsi:type="dcterms:W3CDTF">2002-02-26T16:38:00Z</dcterms:modified>
  <cp:revision>1</cp:revision>
  <dc:subject/>
  <dc:title>ЛУКАС РЭЛЛИ ПОСЛАНИЕ САИ К ТЕБЕ И КО МНЕ Том III Санкт-Петербург 1993 Перевод осуществлен по изданию: "Sai Messages for you and me"</dc:title>
</cp:coreProperties>
</file>