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ЛУКАС РЭЛЛИ ПОСЛАНИЕ САИ К ТЕБЕ И КО МНЕ Том II Санкт-Петербург 1993 Перевод осуществлен по изданию "Sai Messages for you and me". Volume II. Lucas Ralli. Vrindavanum Books. London. 1987. Лукас Рэлли. Послание Саи к тебе и ко мне. Том II. Пер. с англ. - Санкт-Петербург. 1993.-151 стр. Все права защищены. Никакая часть этой книги не может быть воспроизведена ни в какой форме без письменного разрешения издателя. ISBN 5-87383-029-0 (c) Copyright Vrindavanum Books, 1987 (c) Центр Сатья Саи, оформление, 1993 (c) Перевод Галина П. Хэй, С. П. Лёвина, 1993 Свами, почему я не слышу Твой голос? Дитя Мое, когда ты настроен на Меня, твой голос - это Мой голос. ПРЕДИСЛОВИЕ В наше время каналы и контакты с высшими мирами ин- тересуют всех. Движение духовного пробуждения охватывает весь мир. Повсюду люди начинают приобретать холистическое (целостное) видение, осознавая ту великую истину, что Зем- ля - живое существо, организм со своей собственной чувстви- тельностью и мышлением. Мы, человеческие существа, кото- рым по праву принадлежит управление планетой, разрушаем ее жизнь нашей алчностью, жадностью и невежеством. Только те- перь мы начинаем постигать, что человечество - венец природы, та вершина, где природа осознает себя и может охватывать мыс- лью всю Вселенную. Мы обнаруживаем, что кажущееся пустым пространство на самом деле - огромный океан жизни, мысли и любви. Это и есть Бог, Сущий везде и всегда. Осознание этого ведет нас к отождествлению с человечеством как необъятным существом с безграничным потенциалом. Каждый из нас явля- ется клеткой этого великого Бытия, и все мы - капельки той самой Божественности, которая, очевидно, бессмертна и не- тленна. В нашей жизни, где властвует смерть, мы обнаружива- ем великую истину, что для этой Божественной сущности смер- ти нет, ибо она является искрой Бога, находящейся в храме тела. Крайняя необходимость перемен в наш драматический век взывает к самым тесным контактам с Высшими интеллектами Божественного мира. Само спасение человечества зависит от этого сотрудничества и помощи. Этот главный фактор полно- стью игнорируется нашей политикой и экономикой. Нельзя не считаться более с существованием Бога, ибо Он уже захватыва- ет весь мир. С этим холистическим взглядом на мир приходит великое осознание того, что Бог и ангельский мир говорят с на- ми в нашем собственном мышлении. В прошлые века мы при- выкли полагаться на внешнее наблюдение. Мы чувствовали себя отдельно от природы и присвоили себе право контролировать и "завоевывать" ее ...ради выгоды! Сегодня природа наносит нам ответный удар, и становится ясно, что планета требует очище- ния. Сейчас звучит призыв к человечеству - сотрудничать с живыми энергиями и с существами высших миров. Мышление - это инструмент познания. Мы должны на- учиться использовать разум для того, чтобы слиться с океаном разума и приобщиться к мышлению наших ангельских проводников, учителей и самого Бога в наших собственных сердцах. В этом чудо. Это означает, что человеческому потен- циалу нет границ. В этом огромная надежда, которая окажет нам поддержку во времена перемен и кризисов. Это, действи- тельно, ключ к духовному пробуждению. И в такое время Бог появляется на Земле в облике Сатья Саи Бабы. Лукас Рэлли установил такой тесный контакт с Саи Бабой, что он может настраиваться на Него и слушать через свое соб- ственное сознание учение этого Великого Существа. Эта книга необычайной важности. Читая послания, можно действительно почувствовать, как Божественный Аватар гово- рит в нашем собственном сердце - именно это Он и делает, ибо Он утверждает, что, пребывая везде, Он знает каждого из нас и все о нас. Однако духи света никогда не вмешиваются и не при- нуждают, поскольку человечеству дана свобода стать сотворцом и другом Бога. Такова ситуация нынешнего драматического ве- ка, когда мы приближаемся к кульминации этого цикла эволю- ции. Жизненно важно настроиться СЕЙЧАС на великих анге- лов света. Как только мы истинно обратимся к Богу, нам нечего бояться. Нам довелось жить в самый увлекательный век, и каж- дый из нас должен сыграть роль в этой великой драме, которая развертывается сейчас. Эта книга - пример того, как лучше всего стать каналом Господа. Она взывает к сердцу каждого. Не надо быть "предан- ным" Саи Бабы, чтобы применять эти послания в медитации. Каждая страница несет энергию любви и жизни, которая может озарить пониманием и зажечь сердце. Действительно, можно надеяться, что огромное число людей раскроет эту ценную кни- гу. Она несет нам чувство того, что Бог истинно действует в наших сердцах и умах как личный друг, и что любовь, которую Он дарит, объединяет нас со всеми другими человеческими су- ществами в истинное братство. Мы приближаемся к пробуждению, космическому рожде- нию. Человечество как целостное интегральное бытие находит- ся в предродовом состоянии, и это потрясающее событие косми- ческого рождения происходит сейчас через каждого из нас. Мы на пороге Нового Золотого Века, когда любовь заполнит планету и сметет существующее зло. Однако наша личная инициатива и понимание имеют жизненно важное значение. Если мы открыты к восприятию этого учения, мы все можем наполниться радо- стью понимания того, что Бог находится в наших сердцах и в каждом живом существе. Ибо Бог есть жизнь. Жизнь есть Бог. Любовь - это Он Сам, наполняющий жизнью каждое сердце в этом темном мире, как только оно обратится к Нему и даст Ему войти. Поэтому, читайте эти послания и радуйтесь, ибо они явля- ются каналом любви и истины. И каждому из нас дают возмож- ность чудесного общения. Джордж Тревелиан ВСТУПЛЕНИЕ Этот новый том ПОСЛАНИЙ САИ публикуется в ответ на просьбы многих преданных и тех, кто прочитал первый том и в результате получил огромную помощь и утешение. Этот том также получил благословение Бхагавана Бабы, который сказал с самого начала, что я должен делиться этими посланиями с дру- гими: без Его разрешения мне было бы трудно опубликовать эту книгу, так как она может быть неправильно истолкована. Последнее послание этой книги, находящееся напротив фо- тографии на внутренней обложке книги, относится к телепорта- ции, которая произошла несколько дней тому назад. Рано утром я работал за письменным столом и спустился за чем-то вниз. Когда я вернулся всего лишь две минуты спустя, я обнаружил этот лист, лежащий сверху на моих бумагах прямо в центре письменного стола. Я никогда не испытывал ничего подобного, поэтому я решил спросить Бабу, не Он ли послал этот лист. Его послание дает ответ. Несколько позже я спросил Бабу, не включить ли мне фо- тографию этого телепортированного предмета в эту книгу. Он ответил: "Дитя Мое, Я послал тебе это как знак Моей любви. Через твою книгу Я шлю послание любви к миру, и эту фотогра- фию надо включить". В течение нескольких последних лет многие люди спраши- вают меня, как я получаю эти послания. Это, явно, процесс мышления, результат тесного контакта с Бхагаваном Бабой. В этом состоянии послания идут очень легко, часто в ответ на воп- рос. Это, следовательно, двухсторонняя связь, и в такие момен- ты я чувствую, как будто я нахожусь с Бабой, просто разгова- риваю с Ним. ПОСЛАНИЯ САИ предназначены ВАМ и МНЕ. Надеюсь, вы найдете их полезными, приносящими духовный подъем и утешение. С любовью и радостью я приношу эту книгу к Лотосным стопам нашего Господа, Бхагавана Бабы. 21 августа 1987 Лондон Лукас Рэлли СОДЕРЖАНИЕ Предисловие..................................................................... 4 Вступление....................................................................... 7 Содержание...................................................................... 9 Мечта человека................................................................ 12 Сатсанг............................................................................. 13 Дети.................................................................................. 14 Гармония тела и души ...................................................... 15 Любовь - Мое послание .................................................... 17 Разум................................................................................ 19 Богатство и собственность ................................................ 20 Природа человека............................................................. 21 День рождения, 1985 ........................................................ 24 Сострадание (1)................................................................ 26 Эволюция души................................................................ 27 Сознание Саи................................................................... 28 Цикл рождения и смерти ................................................ 30 Новый Год........................................................................ 32 Возвращение на путь к Богу ............................................ 34 Духовное образование по программе Саи ........................ 36 Пути человека.................................................................. 38 Послание в день рождения, 1986 ..................................... 40 Желания (1)...................................................................... 42 Пробуждение (1)............................................................... 44 Божественная деятельность............................................. 46 День любви....................................................................... 48 Рождественское послание, 1986 ....................................... 49 Любовь и свет .................................................................... 51 Страх................................................................................ 52 Как найти Бога ................................................................. 53 Служение......................................................................... 55 Прекрасный солнечный день ............................................ 57 Пасха, 1986...................................................................... 59 Покой ума........................................................................ 61 Свет (1)............................................................................. 63 Исцеление животных....................................................... 64 Периоды депрессий........................................................... 65 Рождество (1).................................................................... 66 Покой............................................................................... 68 Духовное просветление - это освобождение .................... 69 От тьмы к свету ................................................................ 71 Ишварама......................................................................... 72 Послание к преданному (1) ............................................. 73 Рождество (II).................................................................. 75 Любовь (1)........................................................................ 77 Обратитесь к Богу ............................................................ 79 День Ишварамы............................................................... 81 Золотой век (1) ................................................................. 83 Золотой век (II) ................................................................ 84 Единство религий............................................................. 85 Единство человечества..................................................... 86 Гуру Пурнима, 1987 ......................................................... 88 Негативные эмоции.......................................................... 90 Гордость............................................................................ 92 Чувство разлада............................................................... 94 Желания (II).................................................................... 95 Болезнь............................................................................. 97 Препятствия..................................................................... 99 Проблемы ...................................................................... 101 Мысли............................................................................. 102 Истина............................................................................ 104 Сострадание (II)............................................................. 106 Сотрудничество.............................................................. 107 Освобождение (1)............................................................ 109 Освобождение (II).......................................................... III Любовь, любовь, любовь (1) .......................................... 113 Благоприятные возможности ....................................... 115 Любовь, любовь, любовь (II) ......................................... 117 Внутренняя Божественность человека ........................... 119 Почему мы здесь? ........................................................... 121 Время пробуждения....................................................... 122 Пробуждение (II)........................................................... 124 Место духовного уединения ........................................... 126 Пропасть......................................................................... 128 Послание к преданному (II) .......................................... 130 Избавление от тьмы и мрака .......................................... 131 Расширение сознания..................................................... 138 Поиски в себе .......................................................... 135 Свет (П) ................................................................... 137 Смирение....................................................................... 139 Всеобъемлющий Саи...................................................... 141 Человек и Бог ................................................................. 143 Честность и правдивость ................................................ 144 Единство есть Божественность ....................................... 145 Надежда.......................................................................... 146 Мудрость......................................................................... 148 Любовь (II).................................................................. 149 Организация.................................................................. 150 МЕЧТА ЧЕЛОВЕКА Мечта человека осознать истину и через это осознание найти удовлетворение и освобождение от желаний и привязан- ностей, которые связывают его с миром, и от постоянного цикла рождения и смерти. Поучения находятся здесь, в этих посланиях, и вам решать, хотите ли вы применять их на практике в повседневной жизни. Если да, то вы достигнете цели, и в вашем путешествии по ду- ховному пути вы начнете испытывать истинное счастье, радость и покой. В конечном итоге вы будете испытывать их при любых условиях и обстоятельствах, и критерием этого будут не просто хорошие периоды покоя и счастья, а постоянное состояние со- вершенного покоя и абсолютного бытия. Я есть Это, и когда вы достигнете окончательного слияния с Богом, вы тоже станете Этим. Это и есть цель, мечта, конец длительного путешествия че- рез множество жизней. Эти послания должны вдохновить вас и указать вам путь. Следуйте этой дорогой и оставьте позади прежний образ жизни, те бесконечные желания и привязанно- сти, которые никуда, кроме пустыни, вас не приведут. Всю вашу жизнь заволокла иллюзия, где высоко ценится столь многое из того, что нереально, лишь преходяще. Поднимитесь, дети Мои, и взгляните на свет, пока он так ярко сияет прямо перед вами. Как вы можете не видеть Боже- ственный свет? Бог есть любовь, и Я эта любовь, Я дарую ее всем вам. Я всегда буду с вами, даже когда вы отрекаетесь от Меня, ибо Моя любовь постоянна, бесконечна везде во все времена. САТСАНГ По какой причине вы собираетесь вместе на сатсанг? Вме- сте собираются те люди, которые пробудились и ищут помощи в поисках дальнейшего продвижения на пути вперед. Существует много путей, некоторые из которых никуда не приведут. Но на сатсанге, благодаря Божественным поучениям, у вас есть шанс найти правильный путь и увидеть дорогу далеко впереди. Ничто не приходит без усилия. Молитва и обряды могут по- мочь, но требуется нечто большее, чтобы продвинуться далеко на этом пути. Деятельность - вот что требуется, деятельность, основанная на Божественном учении Господа. Сегодня вы собрались вместе, и вы должны испытать чувст- во, что все - одно. Сатсанг предоставляет возможность помочь друг другу духовно и увидеть, как можно помочь человечеству, когда вы вернетесь обратно домой: Бескорыстное служение человечеству - это путь к развитию вашей духовности, чтобы уйти из состояния духовной инерции, столь распространенной в настоящее время. Всегда помните, что когда вы делаете искреннее усилие, Господь поддерживает вас. Милость Господа безгранична; любовь Господа безгранична; но от вас зависит приложить усилия и жить таким образом, чтобы Божественные силы проходили через вас, и вы стали маяком Божественной любви и света. Пробудитесь, пробудитесь и осознайте свет, который осве- щает все вокруг вас, стоит вам только открыть глаза. Откройте свои сердца и станьте частью Божественного це- лого, проявляя себя на высшем уровне сознания с тем, чтобы вы стали полностью едины с Богом в этой жизни. ДЕТИ Все дети - отпрыски Всемогущего Бога, который пребывает в сердце каждой живой души. С ранних лет детей Саи обучают той истине, что все едины и существует только Бог. Бог действительно есть любовь, это фундаментальная исти- на и основа всей природы, Бог, проявляющий себя везде, в каж- дой форме и облике. С годами кармический рисунок прошлого ведет к большому разнообразию человеческого опыта в настоящей жизни. Хотя прошлое изменить нельзя, проблемы, вызванные прошлым, можно встретить смело только тогда, когда вы научитесь все от- давать на волю Бога. Он ваша мать и ваш отец, и Он позаботит- ся о вас и обо всех ваших потребностях, как только вы подчи- нитесь Его воле. Любовь - ключ к счастливой, приносящей удовлетворение жизни, потому что любовь - это сама Божественная сила. Эта Божественная любовь может осветить все ваше будущее и пове- сти вас вперед по духовному пути, и вас не коснутся те взлеты и падения, которые вы испытываете. Вы должны быть полны радости все время. Дети Саи сегодня - это лидеры завтра, и им нужна всяче- ская поддержка. Как сказал Христос две тысячи лет назад: "Пу- стите детей приходить ко Мне, ибо таковых есть Царство Небес- ное". ГАРМОНИЯ ТЕЛА И ДУШИ Очищение тела и души происходит одновременно. Когда душа растревожена, это препятствует истинному очищению и исцелению тела. В случае болезни важен отдых, и во время этого периода больной должен попытаться заглянуть в себя и подытожить свою жизнь, привычки и верования и свое отношение к другим людям. Необходимо разобраться в каких-то аспектах прошлого, в образе мышления, особенно когда оно негативно, что не спо- собствует духовному прогрессу и установлению гармонии между телом и душой. Для них обоих требуется терапия, если вы хо- тите достичь внутреннего мира и гармонии, те тонизирующие средства, которые излечивают все болезни тела. Если болезнь затянулась на много лет, изменения не могут произойти за одну ночь. Это постепенный процесс гармонизации. Равновесие меж- ду телом и душой, гармония тела и души - вот что необходимо для этого. Изменение обычно происходит постепенно, в процессе внут- реннего пробуждения, который может продолжаться несколько лет. Но как только этому процессу положено начало, неизбеж- ным результатом станет прогресс, даже если некоторое время нет свидетельств его проявления. Я помогу любому, если только он обратится ко Мне. Требу- ется не кратковременное усилие, а постоянный контакт с Гос- подом. Если бы вы только могли понять целостность структуры Вселенной и научились жить, думать и вибрировать как часть целого, как дети Вездесущего Бога, тогда ваше тело и душа на- полнились бы гармонией и внутренним миром и исчезли бы все ваши болезни. Но несмотря на все верования, которых придерживаются люди, большинство из них действует и думает как будто они духовны на один процент, а материальны на 99 процентов. Это объясняет все зло и другие болезни в мире сегодня. Человек от- вернулся от Бога и предпочел жить в пустыне, созданной им самим. Это его собственный выбор. Интеллектуальные рассуждения не являются решением этих проблем. Позитивная деятельность - вот что необходимо для того, чтобы с каждым днем вы все более приближались к Богу, пребывая в единстве с ним везде, во всем, что вы делаете. Считайте Его своей тенью, которая всегда рядом с вами или за вами. Считайте Его частью себя, ибо так оно и есть - Он не просто один из аспектов в вас, а ваша Высшая сущность. Помните слова: "Я - это вы, а вы - это Я, все одно, все Бог." Живите, постоянно осознавая, что вы и Бог истинно одно, даже если вам может казаться, что вы далеки от Него. Вы сами пред- почли уйти, увлеченные материальной жизнью, и вы находи- тесь здесь, чтобы испытать ее. Но теперь вы должны увидеть иллюзию этой стороны жизни и направиться назад к истине и реальности. Смотрите на все так, как оно есть на самом деле, и никогда ни к чему не привязывайтесь на материальном уровне. Тогда и только тогда вы найдете путь восстановления полной гармонии между телом и душой и будете обладать совершенным здоровьем, которое приходит с этим. ЛЮБОВЬ - МОЕ ПОСЛАНИЕ ЛЮБОВЬ - Мое послание, та же любовь, которую Я да- рую Вселенной и которую Я дарую каждому из вас. Это самая могущественная сила во Вселенной и величайший целитель. Где сейчас эта любовь? Посмотрите на людей вокруг себя в этот самый момент в этом зале: видите ли вы признаки этой любви в выражении их лиц? Если да, то это отражение Моей любви, и они дают ей возможность проходить через себя. Любовь пребывает в сердце, это и есть дом Господа, Везде- сущего Бога. Но как часто сердце закрыто и любовь не может проникнуть. Человек сам отделяет себя от Бога, не физиче- ски, а разумом. Это ограничивает его мысли материальным уровнем, и вся его жизнь контролируется и управляется желани- ями чувств. Это нехорошо. Человеку дана свобода воли, и он использует ее по-своему, создавая таким образом четкое индивидуальное будущее. То, что вы видите сегодня, - результат прошлого, прямой результат всего прошлого, включающего многие жизни. Ни одна мысль, ни одно действие не исчезают, они запечатлены навеки. Вот что такое человек, ни больше, ни меньше. Но все равно он Божест- венен! Он должен прийти к пониманию этой внутренней Боже- ственности и начать использовать свободу воли таким образом, чтобы стать хозяином своей собственной жизни. Иначе он оста- нется рабом чувств и вожделений, которые постепенно заведут его в дебри. Мысли гораздо более могущественны, чем вы думаете, они действуют на окружающих и даже на тех, кто находится далеко. Следите за своими мыслями и старайтесь обратить их к Богу, чтобы вы могли начать следовать Божественной тропой, един- ственной тропой, которая сможет вывести вас из пустыни об- ратно к свету. Этот путь, в конце концов, приведет к освобож- дению и избавит от цепей, которые привязывают вас к циклу рождения и смерти на более низких уровнях сознания. Мое благовествование - это Моя жизнь, она полна любви и блаженства. Вы должны чему-то научиться от нее с тем, чтобы вы тоже могли испытать блаженство, которое идет от внутрен- него пробуждения, когда душа поднимается на более высокие уровни сознания. Никогда раньше у человека не было такой возможности пробудиться. Каждому из вас следует использовать этот шанс и оставить позади себя состояние иллюзии, которое омрачает жизнь многих из вас. Уходите от материальных соблазнов и старайтесь увидеть все так, как оно есть на самом деле. Многое из того, что вы видите, иллюзорно, преходяще и не имеет истинной ценности или значения. Вместо этого обращайте взор вверх на небеса и созерцайте славу Бога. Обратите взор в себя, в свое собствен- ное сердце, храм Вездесущего Бога. Знайте, что Он там, и что вы и Он- одно. Я ЕСТЬ ТО, ВЫ ЕСТЬ ТО, все одно, все - Бог. Такова концепция единства и целостности, без разде- ления, все - часть целого, ибо в действительности существует только Бог. Лишь любовь продвинет вас по духовному пути, и эта лю- бовь - Моя любовь. Она обладает безграничной силой. Попытай- тесь открыть свое сердце, чтобы любовь могла проходить; тогда вся ваша жизнь преобразится. И когда любовь начнет свободно изливаться, вы сможете помогать другим и направлять их на тот же духовный путь, чтобы они тоже могли испытать блаженство, которое существует во всех. Все находятся на одном пути, и у всех одна и та же цель: освобождение и окончательное слияние с Вездесущим Богом. И только через любовь человек может достигнуть этой цели. Бог ЕСТЬ любовь. Живите в любви. РАЗУМ Животные - Мои дети, Мое создание, и они ближе к при- роде, чем человеческая раса. Любовь, которую они отражают, ясно видна, потому что их разум не затуманен мыслями, кото- рые занимают разум человека и так его беспокоят. Человек полон разного рода забот, и желания легко овладе- вают им. Его ум полон тревог о собственности, деньгах, имуще- стве, машинах, работе, положении и о многом другом. Как та- кой человек может отражать любовь Бога, когда его ум пропи- тан такими мыслями и когда все это так много значит для него? Разум подобен озеру. Когда гладь его спокойна, лучи солнца отражаются на поверхности воды, как в зеркале. Но если вода неспокойна от того, что дует ветер, тогда почти нет отражения. Человек должен научиться контролировать свой разум. Ра- зум расстроен, потому что человек ложно оценивает происходя- щее в мире и ассоциирует себя со всем, что происходит вокруг него. Вместо этого он должен оставаться беспристрастным ко всему этому и жить в этом мире, но не быть частью его. Он проходит через поле, но не становится частью этого поля, так, почему он должен стать частью этого мира? Человек Божественен, и если бы только он мог помнить это, он увидел бы жизнь совершенно другой. Столь многое из того, что происходит в мире, перестало бы на него действовать. БОГАТСТВО И СОБСТВЕННОСТЬ Богатство и собственность не обязательно являются пре- градой на пути духовного прогресса человека, важно его отно- шение к ним. Человек должен жить, поддерживать семью и обеспечивать ее будущее. С годами эта необходимость уменьшается и тогда он должен уделять больше времени и энергии, следуя духовным путем в жизни. Ничто не постоянно на земле. Даже ваша собственность и богатство в действительности вам не принадлежат. В определен- ное время они у вас есть, но, в конечном итоге, вы оставите все это позади. Важно понять это, потому что много людей привязываются к собственности. Это причина многих проблем и страданий. То же самое, но в большей степени, относится и к богатству. Его следует использовать для хороших целей, пока оно у вас есть, а не копить его ради него самого. К несчастью, многие люди тра- тят много времени, ставя себе целью увеличить богатство. Даже когда оно есть, обычно возникает желание иметь больше и боль- ше. Давать гораздо благотворнее, чем получать; когда вы види- те, как другие люди становятся счастливы и довольны благодаря вашим действиям, - это само по себе приносит радость. Давайте, давайте, давайте! Делитесь всем, что у вас есть, с теми, кому меньше повезло в жизни. И превыше всего остального даруйте свою любовь всем, ибо любовь - это самое ценное богатство, которым вы обладаете; единственное богатство, которое постоянно и доступно в изоби- лии. Любовь - это жизненная артерия всего, самая питательная пища, которая когда-либо существовала. Наполните себя этой Божественной любовью и разделите ее со всем миром вокруг себя. ПРИРОДА ЧЕЛОВЕКА Дети Мои, вы должны отбросить покров майи и выражать себя в жизни такими, каковы вы в действительности, - дети Бо- га, часть Бога, сам Бог, ибо Господь живет в вашем сердце и вы - это Он, точно так же, как Он - это вы. Только когда вы поймете эту фундаментальную истину, вы сможете проявлять себя на более высоких уровнях сознания и стремиться к дости- жению Божественного состояния. Но человек обычно колеблет- ся. боится отказаться от своих прошлых привычек и верований. Во что он в сущности верит? Обычный ответ - ни во что. Внимание человека так поглощено поиском чувственного удовлетворения и эгоистических удовольствий, что он редко ос- танавливается и задумывается над истинной природой жизни, не желая заглянуть в себя или разобраться в себе, чтобы заду- маться о тайне: кто он есть на самом деле. Вместо этого его по- стоянно отвлекают кажущиеся удовольствия и соблазны, полу- ченные в результате поисков материального. Он гоняется за тем и за этим, всегда считая, что удовлетворение находится в конце этой погони. Но, фактически, этому нет конца. Эта погоня про- сто уводит его дальше и дальше в сторону от той единственной дороги, которая могла бы привести к осуществлению всего не- обходимого для него. Это духовный путь, и он короче, чем че- ловек думает. Духовный путь ведет его в себя, ибо небеса нахо- дятся в нем самом. Сегодня же вступите на новый путь и загляните в себя, за- думайтесь над истиной: небеса находятся в вас, небеса, означа- ющие единство вашей души с Богом. Вы - капелька Всевышнего, Вездесущего. Всеведущего и Всемогущего Бога. Когда ваша душа достигнет состояния очи- щения, это значит, что вы постоянно будете выражать себя как Я ЕСТЬ СУЩИЙ, СУЩИЙ ЕСТЬ Я. Чтобы вы ни делали, в каждой мысли это доминирующее осознание окрашивает все. Вы видите Божественность в себе и вне себя, везде; все и вся становятся отражением и проявлением Божества. Нет места, где не было бы "Я" (Господа). Я пребываю также в сердце грешника и в сердце дурного человека, и Я терпеливо наблюдаю по мере того, как вневременной процесс эволюции продолжает свой бес- конечный цикл. Жизнь есть и всегда будет выражением Бога. С каждым ды- ханием Господа во Вселенную идет бесконечный поток одухот- воряющей жизни. Постоянно происходят изменения, и эти из- менения есть процесс эволюции. Вы все - создание Бога, вы все на одном и том же пути, и вы все, в конечном итоге, снова сольетесь с источником. Это вневременная драма, свидетелями которой вы становитесь по мере того, как проходит ваша жизнь. У всех вас есть шанс найти истину и следовать тропой, ко- торая выведет вас из сегодняшних трудностей. Корень этих трудностей - невежество и отделение от Бога, которое входит в вашу жизнь, когда вы следуете неправильным путем. Но если вы заглянете в себя и примите себя такими, какие вы есть на самом деле, Божественными, тогда все ваши проблемы разре- шатся. Это Божественное состояние существует сейчас, но толь- ко вы можете решить, является ли оно целью, к которой вы стремитесь, или вам нужно удовлетворить ваши неосуществлен- ные желания, прежде чем вы обратитесь в себя и пробудитесь к реальности и истине. Размышляйте над этими мыслями и знайте: то, что Я вам говорю, - истина. Поиску на пути материализма нет конца, и он не может принести ничего, кроме временного удовлетворения, которое по своей природе ведет лишь к умножению желаний. Это напоминает мыльный пузырь, который становится больше и больше по мере того, как вы надуваете его, и создается впе- чатление чего-то прекрасного и реального. Но, наконец, пузырь лопается, и ничего не остается. Вашей одержимостью материализмом вы тоже создаете мыльный пузырь. Посмотрите на этот пузырь внимательно, не отражает ли он вашу собственную жизнь, надутый пузырь, в котором нет ничего, что представляло бы реальную, постоянную ценность. Дети Мои, пришло время изменений и нового рождения че- ловечества. Проанализируйте себя сейчас и внесите изменения; это приведет вас обратно к Божеству. ДЕНЬ РОЖДЕНИЯ, 1985 Каждый год вы празднуете день Моего рождения, и тыся- чи людей собираются вместе со всего мира. Этот праздник дол- жен стать и вашим днем рождения, временем, когда вы пробуж- даетесь и готовитесь к лучшему будущему. Пока вы со Мной, у вас есть уникальная возможность заглянуть в себя и сосредото- чить свои мысли на том, что действительно важно, - ваше соб- ственное духовное состояние. Вам следует проанализировать се- бя и решить, какова ваша связь с Богом и со всем человечеством. Как вы изменились с тех пор, как вы узнали о Божественном Аватаре и учении, которое Он принес в этот мир? Хотите ли и готовы ли вы сделать жизненно важные шаги, которые привели бы вас к Божественности навсегда: свободны ли вы от цепей, которые привязывают вас к земле и к циклу рождения и смерти? В этом истинное значение Моего дня рождения - возмож- ность, которую он приносит всем вам для того, чтобы ускорить ваше пробуждение и продвижение по духовному пути. Немно- гие из вас используют эту возможность, однако это решение мо- жете принять только вы. У вас есть свобода выбора, основанная на свободе воли, которую Я дал всему человечеству. Я указываю вам путь, но Я не поднимаю вас из более низких уровней созна- ния, если вы предпочитаете там оставаться. Задумайтесь над этой мыслью, счастливы ли вы жить на этих более низких уровнях, полных желаний, никогда не испы- тывая ничего, кроме мимолетных удовольствий. Это жизнь в за- блуждении, она никогда .не принесет длительного счастья и по- коя души. Смирение - признак продвинутой души. Оно идет от пони- мания себя, природы жизни и всего находящегося в ней. Когда вы станете свидетелем истинного смирения, вы увидите также, как расцветает любовь, ибо одно дополняет другое. Посмотрите на обратное, и что вы увидите? Желания, жад- ность, ревность, гнев и все негативные эмоции. Когда вы все это испытываете, вам следует заглянуть в себя и подумать, на ка- ком уровне вы себя проявляете. Эти негативные .эмоции ясно показывают, что вы не нашли еще истинно духовного пути. Пробудитесь, дети Мои, к зову Бога и знайте, что Божест- венная жизнь ожидает вас, если вы подниметесь и последуете учению Господа. Этот шанс дается каждому из вас. Господь ждет терпеливо и наблюдает за всем, даже за каждой мыслью, ибо Он пребывает в вашем сердце. Может быть, сегодня вы осоз- наете эту Божественную искру, скрытую, готовую светить из тьмы и озарить мир вокруг вас. СОСТРАДАНИЕ (1) Сострадание сродни благочестию. Это отражение любви Бога, любви, которую Он дарует всем вокруг. Это внутреннее чувство, которое затрагивает сердце, а сердце - это Бог в вас. Сострадание растет по мере того, как человек приближается к Богу, осознавая, что он и Бог - одно. Цель человека - найти Бога и вернуться к Божественному состоянию, где человек и Бог едины. Любовь и сострадание фор- мируют путь, но прежде всего любовь, ибо без любви не может быть сострадания. Откройте ваши сердца, чтобы любовь Бога могла свободно изливаться. В этом Мое благовествование. Обратите взор в себя, чтобы найти истину, найти Бога, за- тем посмотрите вокруг, и вы увидите ту же Божественную силу везде, во всех и во всем. Когда придет пробуждение, любовь начнет расцветать и чувство сострадания будет расти. Вы увидите других как самих себя: не просто братьев и сестер, а детей Вездесущего Бога, всех как часть одного и того же Божества. Чувство единения со всем окружающим вас: людьми, жи- вотными, птицами, цветами, деревьями и всей природой - при- носит с собой ощущение покоя и удовлетворения, когда вы при- знаете тотальность всего как самого Бога. Любовь и сострадание объединяют все в совершенной гар- монии. ЭВОЛЮЦИЯ ДУШИ По мере того, как процесс эволюции ускоряется, с про- буждением души возрастает действие накопленных в прошлом карм, так что то, что должно быть отработано, может быть от- работано быстрее. Продвинутая душа, следовательно, ускоряет последствия своей кармы, чтобы очистить путь для более быст- рого продвижения вперед, зная что окончательное освобожде- ние достижимо. Что такое болезнь? Это состояние физического тела. Что та- кое тело? Это инструмент, дающий возможность прожить оп- ределенную жизнь. Болезни не так важны; важно духовное здоровье. Однако многие люди за долгие периоды болезни познают нечто такое, что заставляет их заглянуть в себя в поисках настоящей причи- ны их трудностей. Более продвинутые души научились приветствовать пробле- мы любого рода, ибо каждая проблема несет с собой новую воз- можность прогресса. И когда продвинутая душа приближается к концу своего путешествия, у нее уже нет проблем или болезней в том смысле, как вы это понимаете, а лишь проходящие мимо события, за которыми она наблюдает, как за птицей, которая. пролетает по небу. Продвинутую душу не могут коснуться со- бытия. болезни или что-то еще, и вместо этого человек остается спокойным, счастливым и полным радости в любое время, зная, что он и Бог - одно. СОЗНАНИЕ САИ Сознание Саи - это осознание Саи и всего того, что есть Саи. Саи - это Бог, Саи - это Истина, Саи - это Любовь, Саи - это ВСЕ. Сознание Саи - это ваше собственное сознание, и оно присутствует во всех вас. Но обычно оно скрыто и редко себя проявляет. Вам следует сделать новое усилие, чтобы открыть себя, от- крыть Саи в себе и освободить это сознание с тем, чтобы вы смогли испытать его высочайшие уровни. Это путь к Богу: вы- ражать Божественное в себе и избегать темных туч, которые скрывают истину. Медитация необходима не только для того, чтобы заглянуть в себя, но и для того, чтобы достичь тех более высоких уровней сознания, которые существуют в человеке. По- старайтесь увидеть себя такими, какие вы есть на самом деле, - детьми Бога на пути Божественности и в то же самое время - само Божество. В настоящее время нарушено равновесие: не хватает понимания, не хватает общения, не хватает направле- ния и не хватает любви. С помощью медитации вы можете заново открыть свое ис- тинное Я и утвердить свою истинную сущность, так же как и связь с Богом. Это ведет к осознанию того, что все ОДНО, и с этой точки зрения вы перестанете замышлять что-либо друг против друга или испытывать ревность, что происходит сейчас. Все эти негативные мысли постепенно исчезнут, и на их место придет любовь. Моя любовь, которая обнимает все. Возмож- ность уйти из тьмы и подняться из более низких уровней созна- ния существует всегда. Следуйте путем Саи, и тогда вы найдете мир и удовлетво- рение. Другая тропа или дорога жизни никогда не сможет при- нести мир, вечное счастье или освобождение. Любовь - это тот ключ, который открывает дверь. Живите в любви, живите в Саи и наслаждайтесь блаженством, которое на- ходится в вас сейчас. Саи, Саи, Саи! ЦИКЛ РОЖДЕНИЯ И СМЕРТИ Человек здесь сегодня по своей собственной воле. Его жизнь и личность - результат прошлых жизней. Все его про- шлые мысли, действия создали его таким, каким он обнаружи- вает себя в этой жизни. Он привязан к земному, попал в цикл рождения и смерти, цикл, который явился результатом возникших в нем желаний. Этот цикл не может принести длительного успеха; он может дать лишь временное удовлетворение, когда чувственные жела- ния питаются всем, что они требуют. Пока желания остаются бесконтрольными, требования постоянно растут. Но, в конце концов, приходит возможность пробуждения. Для многих она пришла уже в этой жизни, благодаря присутст- вию Божественного Аватара среди вас. Вы должны понять, что вам дана эта уникальная возмож- ность, шанс, который может никогда не повториться в той же форме. И вам дана не только эта возможность, но и все учения, которые должны убедить любого в истине и необходимости из- мениться. Только вы можете осуществить эти изменения, раз- рушить узы прошлого, научиться контролировать чувства и жить, зная, кто вы есть на самом деле - Божественная искра, временно пребывающая в физическом теле. Учитесь видеть себя такими и отличать себя от тела, по- скольку вы не есть тело. Вы ездите в автомобиле, он возит вас в далекие путешествия, но вы не считаете себя автомобилем. Подобным образом вы не есть тело, которое носит вас в этом удивительном путешествии через теперешнюю жизнь. Смотри- те на свое тело как на автомобиль и поддерживайте его правиль- ным питанием. Помните, что любая мысль - это пища для тела, так что следите за своими мыслями и не отравляйте тело злыми мыслями. Всегда оставайтесь чистыми в мыслях и никогда не поддавайтесь негативным чувствам, таким как зависть, раздра- жение или гнев, ибо такие эмоции обязательно расстроят ваше внутреннее равновесие. Думайте только об истине, держитесь той мысли, что вы - часть Божества, и весь материальный мир вокруг вас нечто пре- ходящее, постоянно меняющееся, не имеющее подлинной цен- ности, ничего, что можно было бы желать. Обратитесь к Богу сейчас и живите в истине. Живите насто- ящим и оставьте будущее, чтобы оно раскрылось, Божественное будущее, которое вы сами можете создать, если будете жить в истине и ходить рука об руку с Господом. Он здесь, сейчас, ря- дом с вами! Пробудитесь к той фундаментальной истине, что вы и Бог - одно, и что вся сила находится в вас. Тогда вы окажетесь на пути, который приведет вас к освобождению, и дни рождения и смерти, этот кажущийся бесконечным цикл, останутся навсегда позади. НОВЫЙ ГОД Все изменяется. Только Господь, будучи Божественным. неизменен, на него не действует ни прошлое, ни беды и несча- стья, которые подстерегают человека. Когда наступает заря Нового года, необходимо переоценить прошлое и перспективы на будущее. Загляните в себя и сделайте эту переоценку, потому что человек склонен идти одним и тем же путем год за годом, без изменений, которые существенны для духовного прогресса. Он находится в состоянии духовного за- стоя, он застрял на пути, где он поглощен низкими вибрациями материальной жизни. Человек должен найти выход из этого лабиринта материа- лизма, ибо даже в лабиринте можно видеть свет, но только если вы смотрите вверх, в небеса. Говоря о человеке, небеса находят- ся в нем, туда ему и следует смотреть, в сердце, в дом Господа. И когда человек найдет Господа, он должен отождествить себя с Господом. Тогда будет легче найти путь впереди и выйти из лабиринта иллюзии, которая является частью его. Новый год станет годом изменений для многих, ибо все больше и больше душ пробуждается. Для других это будет еще один год духовного застоя и упущенной возможности. Только вы можете избрать свой путь и, если захотите, внести изменения уже сейчас и наслаждаться тем счастьем, которое придет к вам, когда вы начнете продвигаться по духовной тропе. Год изменений означает год благоприятных возможностей, но человек думает о нем в связи с событиями и драмами, про- исходящими в мире, а в действительности эти изменения про- исходят так, как сам человек создает их. Сегодня вы являетесь свидетелями актов терроризма во всем мире, и это прямой ре- зультат человеческой деятельности в прошлом. Это прошлое создает настоящее, а настоящее создает будущее. Вы, дети Мои, являетесь создателями своей собственной судьбы, и вы создаете ее каждой мыслью и действием в каждый момент дня. Вам сле- дует следить именно за этими мыслями и действиями, чтобы вы могли создать лучшее будущее для себя и для мира. Разве кто-нибудь из вас полностью удовлетворен своим на- стоящим положением или образом жизни? И будет ли Новый год для вас годом тех изменений, которые могли бы привести к эволюции и освобождению? ВОЗВРАЩЕНИЕ НА ПУТЬ К БОГУ Чувствуете ли вы всеобъемлющую любовь везде вокруг се- бя, в себе и вне себя, и являетесь ли вы каналом для расцвета этой любви, Моей любви? Если да, то вы находитесь в состоянии покоя, забыв обо всем вокруг вас, кроме осознания того, что вы в гармонии с Бесконечностью, которая есть Бог. Любовь - это жизненная сила, которая свободно выражается в тысяче различных форм. Но человек создает препятствия сво- им образом жизни и образом мысли, не давая силе любви про- явиться в его жизни. Это его собственный выбор, и он, факти- чески, не понимает, что делает, ибо он приносит самую боль- шую жертву. Он проходит мимо Бога, отрицает Бога, и вместо Бога он ищет удовлетворения и удовольствия в материальном мире. Такой человек живет в пустыне, он полностью потерян, потерян настолько, что ему становится все труднее найти выход. Но в настоящее время у человека есть уникальная возмож- ность освободиться и вернуться на путь к Богу. Такая возмож- ность не приходит случайно, и если он не сумеет действовать сейчас, этот шанс может быть упущен раз и навсегда. Только Бог знает строение Вселенной во всех деталях. Че- ловек может видеть лишь бесконечно малую, крошечную часть целого, и он не может понять истинную природу Бога, ибо Бог действительно непостижим. Не бойтесь, дети Мои, сейчас у всех вас есть свой шанс сде- лать гигантский шаг вперед по духовной тропе, которая может привести вас к освобождению. Это единственно правильный путь, и он прямо перед вами, даже если вы еще не сумели осо- знать это просто потому, что вы не готовы или не хотите изме- нить свои сегодняшний образ жизни. Пробудитесь, пробудитесь все и разглядите свет. Он уже есть, везде, он освещает путь впереди. Следуйте этим путем и продвигайтесь к свету, навсегда оставляя позади сумерки мира иллюзий. Я этот свет, и Я всегда присутствую, терпеливо ожидая вас. Следуйте за мной, и вы найдете освобождение и вечное блажен- ство. ДУХОВНОЕ ОБРАЗОВАНИЕ ПО ПРОГРАММЕ САИ Духовное образование Саи - это основа жизни ребенка. Сегодняшняя болезнь, которую вы видите вокруг себя, в своей стране и во всем мире, - это результат недостатка духовного со- держания в системах образования. Невежество ведет ко всякого рода злу. Сегодня благодаря духовной программе образования Саи, детям дается шанс познать истину: что реально в мире и что преходяще и не имеет истинной ценности. Духовное обучение Саи основано на любви - той духовной силе, которая объемлет всю Вселенную. Люди говорят о любви, но немногие из них выражают эту любовь в своей жизни. Они так заняты своими делами, что чув- ствуют себя потерянными, отделившись от реальности. Это то же разделение, которое изолирует их от Бога, от самого источ- ника жизни. Этот путь никуда их не приведет, и в состоянии безысходности и изоляции они создают проблемы для многих других так же, как и для себя. Сегодня вы должны думать позитивно, но полезно знать. что существуют две стороны медали, и эти противоположные стороны очень близки. Я уже говорил вам много раз: "Внесите любовь в свой жизнь". Много раз Я советовал вам обратиться к Богу. Это то же самое, ибо Бог есть любовь. Это та любовь, которая пребывает в сердце, она находится там в таком изобилии, ожидая, когда сердце откроется и выплеснет ее в мир. Сегодняшний день дол- жен стать днем любви, днем, когда вибрации любви проникают везде. Я там, где пребывает любовь. Поэтому следите за своими словами, следите за своими по- ступками, следите за своими мыслями, следите за своим харак- тером и следите за своим сердцем. Пусть любовь проникает всюду с тем, чтобы сегодняшние дети расцвели, превратившись в людей высочайших нравственных качеств, и стали учителями и руководителями завтра. Долг гуру вести детей по этой тропе, и они (гуру) могут сделать это на своем собственном примере, когда Бог проявляет себя в их жизни, как любовь, радость и счастье. Это путь к Богу и этим путем надо вести детей. ПУТИ ЧЕЛОВЕКА Обратите взгляд во Вселенную и созерцайте славу Бога. Понаблюдайте за звездами, миллионами звезд, мерцающих в ночном небе и несущих послание единства как часть самой при- роды Бога. Вы можете увидеть Луну, которая вращается вокруг Земли по совершенной орбите, этот путь ученые могут просчи- тать на столетия вперед. Каков ваш собственный путь? Здесь вы являетесь учеными. исследующими свою собственную жизнь, и только вы можете разработать план пути, который поведет вас в будущее. Вы вы- черчиваете этот план день за днем каждой своей мыслью и каж- дым действием. Все действия являются результатом мысли, по- этому мысли особенно важны. Когда вы знаете истину, вы не можете осуждать других за несчастья сегодняшнего дня: вы сами создали эти несчастья. Са- мое главное - это жить в настоящем, жить сейчас, ибо каждое мгновение - это сейчас. И только ваши мысли и ваши действия в этот момент создают ваше будущее. Очертания вашего буду- щего пути уже существуют, ибо вы создали их в своем прошлом. Но даже эти очертания могут измениться, и они изменятся в зависимости от ваших мыслей и поступков с наступлением каж- дого дня и с его окончанием. Это урок для всех. Пусть то, что вы видите вокруг себя, не вводит вас в заблуждение, пусть не влияет на вас то, что вы видите. Вы живете в мире, который является площадкой для игр в иллюзии, полной ложных путей, ложных ценностей и ложных идеалов. Но вы не являетесь частью этого мира. Вы должны жить в этом мире, пока вы в нем находитесь, но не становитесь частью его, ибо вы - часть Бога и не принадле- жите этому миру. Жизнь впереди может быть только прекрасна, если вы научитесь жить в полной гармонии с Господом. Он всег- да присутствует во всем, что вы делаете и думаете, но от вас зависит взять Его руку и идти с ним по жизни рука об руку. Вы никогда не найдете мир и счастье в изоляции, если вы отделены от Вездесущего Бога. Однако, так живут многие люди. Это пустая жизнь, не имеющая ни основы, ни направления, как корабль без руля, несущийся по волнам. Дети Мои, возьмите Мою руку и обретите свободу, пока Я здесь и могу помочь вам. Оставьте позади все прошлое и за- будьте его. Живите в настоящем, в совершенной гармонии с Гос- подом и наслаждайтесь покоем души, который Он приносит. Как только вы начнете жить в совершенной гармонии с Богом, все проблемы и трудности прекратят свое существование. Все есть блаженство. ПОСЛАНИЕ В ДЕНЬ РОЖДЕНИЯ, 1986 Дни рождения обозначают течение времени, но для Меня нет ни дня рождения, ни времени. Все время для Меня - СЕЙ- ЧАС: настоящее, прошедшее и будущее. Для человека иллюзия времени остается фактом, пока он не достигнет высочайших уровней сознания и не соединится со Мной в полном слиянии с целым. Только тогда он сможет уви- деть все таким, как оно есть на самом деле, как Я вижу сейчас. Когда вы празднуете Мой день рождения, вы собираетесь вместе, и эту возможность вы должны использовать, чтобы рас- смотреть прогресс в своей жизни. Когда вы поете баджаны во славу Бога, думайте о песне, которая отразила бы ваш прогресс на избранном вами духовном пути. Каждый день рождения дол- жен стать возможностью оценить жизнь заново и временем за- глянуть в себя и посмотреть, что происходит на самом деле. По- смотрите как на хорошее, так и на плохое, ибо то и другое при- сутствует. Используйте день рождения, как возможность начать все сначала и войти в Новый год, открывающийся впереди, с решимостью искоренить все дурные привычки, мысли и по- ступки, которые еще формируют часть вашего настоящего образа жизни. Проявляйте себя такими, какие вы есть на самом деле, - Бо- жественными, искрой Бога, и позвольте этому Божеству сиять как огромный светоч. Ведь, вы - сама Божественность, скрытая в человеческой форме, и по мере вашего развития Божествен- ность начинает расцветать и проявляться, хотя она была в вас всегда. Это подобно семени, посаженному в землю, оно в полной темноте и полностью скрыто из вида. Но наступит день, и оно проявит себя, когда начнет прорастать и, в конце концов, зацве- тет прекрасным цветком - выражение природы и Божественной любви. Дети Мои, пробудитесь сейчас, пока Божественный Аватар здесь, чтобы вести вас. Путь впереди ясен, указателем является учение Господа, и у вас есть уникальная возможность вырваться из тьмы к свету, просто ежедневно претворяя на практике это учение в жизнь. Откройте ваши сердца, и пусть любовь расцветает; знайте, что любовь может преодолеть все препятствия. Надо видеть Бо- га во всех и во всем и стать частью этого универсального целого, которым является Моя реальность. Любовь всегда была движущей силой Вселенной, и Я ЕСТЬ ТО (Сущий). ЖЕЛАНИЯ (1) Пока существуют желания, поиск истины для человека затруднен, потому что его мысли постоянно отклоняются по другим каналам. Желания остаются до тех пор, пока дух не укрепится и не станет преобладать. На более низких уровнях желания безудержны, но на самом высоком уровне человек не имеет желаний. Как происходит эта трансформация? Она является резуль- татом духовного образования, и по мере того, как истина рас- крывается, человек приходит к осознанию того, что все есть Бог и что он - часть Бога. Только тогда он начинает видеть все таким, как оно есть на самом деле, и становится ясным, что многое из того, что он видит, - есть иллюзия. Человек должен постоянно искать истину и стараться очи- стить свою душу, чтобы войти в Царствие Небесное. Это Цар- ство - дом Господа, и вы можете войти в него, когда вы освобож- дены и снова сливаетесь с Богом. Путь по жизни долог, но его можно укоротить, если принять непоколебимое решение изменить свой образ жизни и следовать духовным путем. Но даже этот путь может быть труден, пока вы не научитесь преодолевать все мирские желания. На ранних стадиях эволюции человеком полностью управ- ляют одни лишь желания и развившиеся привычки, которые не- легко сломать. Эти желания и исходящие из них привычки су- ществовали веками беспрепятственно. Однако сегодня програм- ма "ПОТОЛОК НА ЖЕЛАНИЯ" и учение, которое идет вместе с ней, указывают путь для решения этой проблемы. Когда вы с трудом продвигаетесь вперед, всегда помните, что Я с вами, чтобы помогать вам и вести вас. Но эта помощь идет в изобилии только тогда, когда вы подчините свою волю и будете говорить с Богом в полном смирении. Только тогда вы испытаете чувство блаженства как результат вашей близости к Богу в драгоценные моменты смирения и преданности. Смирение - ключ к прогрессу. Учитесь всегда подчинять себя Богу и принимать Его волю, отбрасывая свою собствен- ную волю и свое маленькое "я" со всеми его ничтожными же- ланиями. Сегодня вам предоставляется шанс принять важное реше- ние, решение следовать учению Господа и утвердиться на пути, который поведет к освобождению. Знайте, что Я всегда буду с вами, каждый шаг. Вы тоже должны быть со мной... Моя любовь безгранична: она в изобилии для всех. Напол- ните себя этой любовью, и тогда ваше путешествие по духовной тропе станет гораздо легче. ПРОБУЖДЕНИЕ (1) Смирение - это признак продвинутой души. Когда вы ис- тинно смиренны, это начало истинно духовного просветления. Без смирения душа подобна тусклому серебру. Но в обоих слу- чаях этот признак имеет место как свидетельство абсолютной чистоты, будь то Бог в вас, кем вы являетесь на самом деле или серебро, которое является чистым, несмотря на то, что кажется тусклым. Жизнь на земле дарит вам возможность очистить душу и проявить себя такими, какие вы есть на самом деле: частью Бога. Когда наступает полное очищение, вы постоянно излу- чаете любовь и свет, что есть отражение Бога, абсолютное со- стояние бытия. Путь души ведет ее через многие стадии, и процесс очищения может показаться бесконечным. Но суще- ствует начало, существует конец. Конец представляет из себя окончательное слияние души с Богом, когда вы и Бог стано- витесь ОДНИМ, и вы можете истинно сказать: "Я ЕСТЬ, Я ЕСТЬ ТО (СУЩИЙ); ТО ЕСТЬ Я". Но начало в равной сте- пени важно, ибо без начала нет конца. По отношению к духовному осознанию многие люди склонны думать о жизни в состоянии, близком ко сну. Чело- век, познай себя! Да, вы слышали эти слова раньше, но при- няли ли вы этот вызов? Истина в том, что многие из вас про- должают жить в полумраке, думая, что вы, в конце концов, найдете какое-то удовлетворение в поверхностном образе жизни, который вы ведете. Но такого рода жизнь никогда и никуда вас не приведет. Дети Мои, наступило время пробуждения, и это время - СЕЙЧАС. Для многих из вас оно будет проходить без позитив- ных действий или участия с вашей стороны, пока в один пре- красный день вы не испытаете какой-нибудь травмы, что, в кон- це концов, пробудит вас от безмятежного сна. Когда это случит- ся, вы поймете, что вы сами внесли это тяжелое испытание в свою жизнь и никто в этом не виноват, ибо это не просто несча- стный случай. Некоторые из присутствующих сегодня уже пробудились и продвигаются по духовному пути к состоянию абсолютного бы- тия. По мере вашего прогресса вы начнете понимать, что вы часть целого и что ваши братья и сестры часть того же целого. Это целое есть Бог. По мере раскрытия истины сердце будет оживать, и, мо- жет быть, впервые в жизни, вы испытаете чувство сострада- ния, чувство, которое может прийти лишь из пробудившегося сердца. Это чувство ведет к настоятельной потребности слу- жить человечеству, вашим братьям и сестрам, и особенно тем, кто страдает. Возможности служить безграничны, и вы все должны быть вовлечены в эту Божественную работу, ибо служение человеку - это служение Богу. На мгновение задумайтесь над прошлым и затем забудьте его. Прошлое в прошлом, и ничто не может его изменить. Буду- щее существует, но оно вам неизвестно, поэтому не тратьте вре- мя, желая распознать его. Думайте над настоящим, ибо оно - СЕЙЧАС, и то, что вы сейчас делаете и думаете, определит ва- ше будущее. У вас есть данная Богом свобода воли, чтобы из- брать свой путь, и вы должны подготовить путь сейчас, живя в чистоте и служении. Тогда появятся плоды, и вы испытаете мир, счастье и окончательное блаженство. Время начать этот путь - СЕЙЧАС. БОЖЕСТВЕННАЯ ДЕЯТЕЛЬНОСТЬ Посмотрите в небо и понаблюдайте за облаками, которые плывут, образуя величественные формы. Это проявление тех постоянных изменений, которые происходят во всей Вселенной. Вы сами являетесь частью драмы жизни, каждый из вас - существенная часть целого, и каждый играет роль в Божествен- ном плане. Вы должны продумать, играете ли вы свою роль в этом плане и делаете ли вы то, для чего вы пришли сюда. Осу- ществляете ли вы на практике учение Господа? Служите ли вы человечеству, делая все, что в ваших силах? Сознаете ли вы, что время проходит, драгоценное время, которое никогда не вернется? Удовлетворены ли вы прогрессом на духовном пути? Дети Мои, уверены л ивы, что используете это драгоценное время с наибольшей пользой? Не позволяйте засосать себя ком- фортабельной заводи, где вы просто существуете, но мало что делаете из того, что истинно важно. Жизнь связана с людьми, и они все находятся вокруг вас. Делаете ли вы все возможное, чтобы слиться воедино со своим миром? Это единение может прийти через служение, помощь другим, кому, может быть, не так повезло, как вам. Им нужна помощь, чтобы слиться с человеческой семьей, чтобы стать ча- стью целого и осознать свою истинную Божественную сущность, ибо все они - дети живого Бога. Любовь - это сила, определяющая все, и эта любовь нахо- дится везде. Сначала вы должны очиститься, чтобы стать чис- тым каналом, через который может проходить Божественная любовь. Тогда вы, действительно, сможете помогать другим, да- ря любовь всем вокруг себя, пока она не достигнет самых отда- ленных мест. Любовь заразительна, и когда вы выражаете ее, она становится сильнее. Эта любовь - сама сила Бога, и эта Бо- жественная любовь в конце концов, очистит мир от всего зла. Начинайте с очищения и обновления самих себя, чтобы вы могли стать каналами чистой любви и света. Господь дал вам уникальную возможность: принимать участие в Его Божествен- ной деятельности еще в этой жизни, и вы не должны упустить эту возможность. Эта возможность может привести к осво- бождению. ДЕНЬ ЛЮБВИ Когда двое и более соберутся вместе именем Моим, Я там. Даже когда никого там нет, Я есть, ибо Я есть все. Нет места, где Меня нет. Сегодня вы собрались вместе в атмосфере любви. Эту лю- бовь, Мою любовь, вы должны культивировать и лелеять. Лю- бовь подобна пище, которая подкрепляет тело и душу. Когда любовь течет свободно, всё в гармонии, и вы счастли- вы и удовлетворены. Когда вы собираетесь вместе, как сегодня, у вас есть возможность открыть этот поток любви и создать ат- мосферу, в которой радостно жить. ЛЮБОВЬ, ЛЮБОВЬ, ЛЮБОВЬ. Пусть она расцветает везде. Сегодня у вас есть возможность осознать себя и друг друга такими, какие вы есть на самом деле, - Божественными. Посмот- рите друг на друга и остановитесь на прекрасной мысли, что здесь находится Бог, выражающий Себя в этой форме, ибо каж- дый из вас - это выражение Бога. Радость исходит из раскрывающегося сердца. Сердце расши- ряется, когда оно открыто, и Божественная любовь льется через край и потоком наполняет мир вокруг. Сегодня у вас есть шанс излить эту любовь всему миру. Любовь - величайшая исцеляющая сила, и она может раз- рушить все барьеры. Она может принести мир туда, гае есть конфликт. Она может нейтрализовать все негативные эмоции. Пусть это будет день ЛЮБВИ, и пусть любовь продолжает расцветать, когда вы вернетесь домой. Только ЛЮБОВЬ принесет миру мир. РОЖДЕСТВЕНСКОЕ ПОСЛАНИЕ, 1986 Каждый год вы собираетесь для того, чтобы отмечать раз- личные праздники, это вехи на вашем жизненном пути. Вехи существуют для того, чтобы направлять вас с тем, чтобы вы ос- тавались на правильном пути. Рождество - это одна из таких вех, еще одна возможность сверить компас и посмотреть, действительно ли вы на пути, ко- торый выведет вас из пустыни. Насколько точно вы это делаете и как вы определяете, где вы находитесь? Подумайте над этими вопросами, потому что от- веты заложены в вас самих. Загляните в себя и внимательно проанализируйте то, что вы обнаружите, ибо глубоко в вас за- ложен ответ в форме вашего истинного Я. Это Божественная искра, ожидающая, когда расчистится атмосфера с тем, чтобы она смогла заявить о себе и загореться, как самая яркая звезда в небе. Облачная атмосфера, окружающая и скрывающая исти- ну, представляет иллюзию, но истина всегда существует, и вы можете найти ее в учении, которое Я дал миру. Рождество - это время праздновать рождение просветленно- го. Вы должны использовать это событие для того, чтобы способ- ствовать своему духовному росту, и тогда вы тоже сможете стать просветленными. Начинайте день с любви, и вы увидите, что это будет новое начало. Пусть имя Господа будет весь день у вас на устах, и тогда вы будете полны любви, добрых мыслей и Божественной энергии. Я всегда присутствую, в вас и вне вас. Я ваша тень, но вы редко видите Меня. Пробудитесь, Дети Мои, и вы увидите свет, ибо Я - этот свет, и Я также любовь, которая может преобразить вашу жизнь в чистое блаженство. Откройте сердца и вдыхайте Божественную любовь, и тогда ваш путь в будущее станет Божественным. Человечество может быть и БУДЕТ спасено. ЛЮБОВЬ И СВЕТ Дассера - это праздник победы сил света над злом. Заду- майтесь над этим в отношении своей собственной жизни. Где свет, и что это такое? Продвинулись ли вы к свету, и что он значит для вас? Помните Мои слова: "Будьте подобны маяку в небе, излуча- ющему любовь и свет". Но вы сможете это сделать только тогда, когда преодолеете зло, отбросите мирские желания и достигнете той высоты, где вы сможете слиться со светом, давая ему воз- можность проникнуть через вас, так что вы действительно ста- нете сияющим маяком света и любви. Дассера должна напоминать вам о цели человечества: дви- гаться вперед к свету, преодолевать зло и осознавать силу Бога, которая проявляется везде как чистая любовь. Только эта сила может и будет очищать мир от всего зла. Каждый из вас может играть свою роль в ускорении этого очищения. Однако сначала вы должны очистить себя, ибо только тогда вы можете надеяться помочь тем, кто вокруг вас. Загляните в себя и установите связь с Богом Всевышним, ибо Я есть Сущий. Найдите Меня в своем сердце и соединяйтесь со Мной каждую минуту дня. Освободите огромный запас любви в своем сердце, чтобы любовь вибрировала во всем вашем суще- стве. Только тогда вы сможете стать маяком любви и света и нести любовь и свет, чтобы помогать направлять на путь других. Любовь - это Мое послание; только любовь может очистить планету и мир, который кажется таким хаотичным. Надо пре- одолеть злые силы и пагубные привычки. Любовь - это путь, единственный путь вперед, так пусть любовь расцветает, и тогда наступит мир. Любовь и свет преодолеют все. СТРАХ Страх - это эмоциональное состояние, возникающее от неопределенности, волнения и беспокойства в какой-то ситуа- ции, которая либо уже существует, либо, вы думаете, может наступить. Страх может появиться только тогда, когда вам недостает веры в Бога и в свою собственную Божественность. Когда вы начнете осознавать свою истинную сущность, тогда постепенно страх исчезнет, ибо, если вы Божественны, может ли что-ни- будь коснуться вас или причинить вам вред? И чего можно бо- яться? Вы можете потерять деньги, имущество, но что это по сравнению с Вечной жизнью? В конце концов вы потеряете свое тело, но это лишь переходное состояние из одного уров- ня сознания в другой. Страх возникает в сомневающейся душе. Очистите ум, очистите душу и отполируйте бриллиант, которым вы истин- но являетесь, - Божественная искра, помещенная временно в физическое тело. Размышляйте над тем, что Бог Вездесущ, вы и Бог - од- но, как и все человечество. Нет ничего, что бы не было час- тью Бога, Создателя. Отбросьте материальные мысли и в разуме своем всегда жи- вите с Богом. Разговаривайте с ним и всем делитесь с ним, ибо нет ничего, что не принадлежало бы Ему. Будьте с ним каждый час дня. Мир придет в ваш растревоженный ум, когда вы будете жить в совершенной гармонии с Вездесущим Богом. Делитесь своими мыслями с Ним, и тогда весь страх исчезнет. КАК НАЙТИ БОГА Любовь - это дорога жизни для каждого. Это жизненная сила, которая поддерживает жизнь, само дыхание жизни, она течет постоянно, как вечный поток. Но человек предпочел отделить себя от Бога и идти своим путем, который часто заводит его в пустыню. И он удивляется, почему он потерян, почему он так несча- стен, и кто виноват во всем этом! Истина в том, что он сам себе сделал это тем, что стал игнорировать Вездесущего Бога и лю- бовь, которая существует везде как выражение Бога. Утрата энергии, утрата активности, утрата счастья и радо- сти жизни, самого желания жить - все это происходит по одной причине: отделение от Бога. Как человек может отделиться от Бога, если он сам есть Бог? Человек, фактически, совсем не отделим от Бога, но чув- ство отделения происходит от уровня (сознания), на котором он предпочел проявлять себя в это время. Он сам избирает свой путь, упражняя свободу воли, и Бог не вмешивается. Если он хочет, он может игнорировать истину, игнорировать присутст- вие Бога и вместо этого сосредоточиваться только на себе самом, на мирских удовольствиях и желаниях. Но таким путем человек никогда не найдет удовлетворения, и, в конце концов, он должен будет вернуться к началу и начать новую жизнь на духовном пути. Он должен научиться видеть все так, как оно есть на самом деле: будь то истина или иллю- зия, - и перестать гоняться за ложными богами, какие бы формы они ни принимали. Вместо этого он должен попытаться увидеть и испытать Вездесущего Бога и осознать Бога везде, в каждой форме, поняв конечную истину, что ВСЕ ЕСТЬ БОГ. Только тогда он обретет мир и покой, которые он ищет, и радость и счастье, которые за этим последуют. Старайтесь видеть Бога здесь, видеть Бога там, видеть Бога во всех, кого вы встречаете в течение дня, и обращаться с ними так, как будто они есть Бог. Размышляйте над истиной о том, что вы все одно и что чувство разделения - иллюзия, как бы ни казалась она реальной какое-то время. То, что у каждого есть тело, приводит вас к убеждению, что вы отделены, но вы не есть тело и вы должны научиться отличать себя от тела. Ухаживайте за ним и содержите его в совершенном состоянии, но не отож- дествляйте себя с телом. Медитируйте на этих мыслях и утвердите ясно в уме свою истинную сущность. Тогда вы начнете понимать, что Я имел в виду, когда сказал: "Я - ЭТО ВЫ, ВЫ - ЭТО Я, ВСЕ ОДНО, ВСЕ БОГ". Когда вы будете знать это и жить в совершенном понимании этой истины, вы наполнитесь миром, любовью и ра- достью, и ничто не будет и не сможет снова обеспокоить вас. СЛУЖЕНИЕ Служение человеку - это служение Богу, и когда вы слу- жите человеку, вы также служите себе, ибо все едины. Служение - это лучший путь найти истинное удовлетворе- ние и счастье в жизни, но желание служить должно идти от сердца как дар любви Бога, хранящейся в сердце, всегда готовый выразить себя. Старайтесь видеть любовь везде вокруг себя, в любой форме как воплощение Бога. Взгляните на цветы и проникните в их красоту - это Бог, выражающий себя в этих формах. Самые большие проблемы человека - это его чувство отде- ления, утраты своей истинной сущности и эго, которое само по себе есть выражение отделения. Но что такое человек? Человек есть Бог! Так как же может человек отделиться от того, чем он является в действительности? Когда человек будет жить с некоторым осознанием того, что он является частью целого и что все вокруг него есть отражение его самого, тогда чувство отделения исчезнет и желание слу- жить последует непосредственно после его пробуждения и осоз- нания своей истинной сущности и своей взаимосвязи с Богом и со всем человечеством. Это фундаментальные истины, они так просты, и в то же время их так трудно осознать. То же самое обстоит с различны- ми расами: они все на самом деле едины и являются частью целого. Будь то каста, религия или любая другая форма разде- ления или сегрегации, необходимо понимать, что это чисто "косметическое" разделение, которое удобно для земной жизни, но является, как и тело, чисто временным. Со временем придет интеграция всего человечества, и ре- зультатом этого будет лучшее понимание истины. Я есть исти- на, и Я пришел проповедовать истину, чтобы человек смог вы- браться из тьмы, невежества и иллюзии. Именно они привели человека к антагонизму, ненависти и даже войне. Дети Мои, Бог есть любовь, вы есть Бог, и вы должны про- будиться к этой истине. Вам надо видеть свет, жить в свете и дать возможность любви расцветать в ваших сердцах, чтобы она осветила мир и очистила его от зла и невежества современного века. ПРЕКРАСНЫЙ СОЛНЕЧНЫЙ ДЕНЬ Все дни прекрасны! Важны не дни, а то, что происходит ежедневно внутри вашего существа. Важна жизнь души, а душа должна все время размышлять над славой Господа независимо от погоды! Человек имеет тенденцию проживать свою жизнь подобно пробке, качающейся в море: ее бросает волнами во всех на- правлениях. Цель жизни не в этом. Ведь, вы не ожидали бы увидеть машину, едущую по .дороге без водителя или со спя- щим водителем за рулем? Но именно это и происходит в жиз- ни многих из вас: нет ни направления, ни уверенности, вы просто отдаетесь на волю событий и ненужных проблем по- вседневной жизни. Вы водитель, и только вы можете направить свою жизнь по избранному вами пути. Существует много путей, но только один приведет вас обратно к Богу: духовный путь. Однако вы можете найти Бога задолго до того, как ваше пу- тешествие закончится, ибо Бог в действительности находится с вами в машине все время. Вы Его не видите, потому что глаза ваши затуманены иллюзией, и вы не туда смотрите, ибо вас притягивает все материальное, что окружает вас. Вы привязы- ваетесь к материальному миру и ко всему, что в нем находится, вся ваша жизнь вращается вокруг него. Желания, удовольствия, материальные соблазны и успехи - все, что поддерживает и раз- дувает ваше эго, всего этого вы жаждете и стремитесь достиг- нуть, причем в такой мере, что ваше видение затуманивается и истина искажается или скрывается от ваших глаз. Мысль о по- исках истины даже не приходит вам в голову, и вы остаетесь на низких уровнях сознания. Затем однажды что-то случается, возможно какое-то горе, и вы начинаете пробуждаться от состояния сна. Это первые при- знаки внутреннего пробуждения: вы начинаете задумываться над тем, что такое жизнь,и почему путь, которым вы следовали, принес вам так мало удовлетворения, не говоря уже о покое ду- ши или вечном счастье. Вы начинаете смотреть вокруг, и, в кон- це концов, вы смотрите в себя, ибо именно там находится ответ на все ваши проблемы. Небеса находятся в вас, а не в какой-то определенной части Вселенной. Спросите себя, какое отношение это имеет к вам? Где вы сейчас находитесь и куда идете? Счастливы ли вы, блаженно счастливы, испытали ли полный покой души? Если нет, то у вас сейчас есть возможность изменить свой путь и взять под конт- роль эту машину без водителя. И тогда вы больше не будете жертвой событий, и этот мир не будет решать ваше будущее. Иначе каким мрачным было бы это будущее! Вы найдете уверенность в своем будущем, как только вы обнаружите свою собственную сущность, Божественность в се- бе, свое истинное Я, дитя живого Бога, который пребывает глу- боко в вашем сердце. Загляните в себя, когда вы просыпаетесь утром, и вы найдете свое истинное Я. Будьте своим истинным Я с утра до ночи и ходите рука об руку с Богом всегда и во всем. что бы вы ни делали, зная, что ничто не может причинить вам зла. Различные испытания приходят и уходят, но не являются частью вас. С этого момента ничто не может коснуться вас, ибо вы Божественны - Вечная Душа, дитя Вездесущего Бога. Прош- лое в прошлом, когда-то вы потеряли путь, а сейчас вы пробу- дились. С этого момента и в дальнейшем Высшее блаженство неизбежно. Божественный путь - это единственный путь, и он прямо перед вами сейчас. Начните новое путешествие рука об руку с Богом в эту самую минуту и никогда не оборачивайтесь на- зад. Впереди удивительный путь, он принесет покой душе, то, чего вам так не хватало все это время. И Господь всегда бу- дет с вами, чтобы направлять и защищать вас. ПАСХА, 1986 Гармония приходит в мир, когда люди объединяются в мо- литве. Сегодня многие люди соединяются в молитве и кладут основания для пути впереди. Во Вселенной постоянно происходят изменения. Всё и все находятся в постоянном состоянии перемен, даже тогда, когда кажется, что наступил период застоя. Эти периоды кажущегося застоя - формы иллюзии, результат соотношения всего со вре- менем. Однако само время - вне времени! Все во Вселенной соотносится с источником и со всем ос- тальным в пределах Вселенной. Человеку необходимо понять, что он сам есть часть Вселенной, часть целого, и что поэтому он неизбежно вовлечен в движения и изменения, которые имеют место вокруг него постоянно и повсюду. Первая задача человека - это познать свою связь со Все- ленной и жизненной силой, частью которой он является. Это Божественность в нем, могущество самого Бога. Пасха - вре- мя понять эту целостность, собрать воедино все аспекты при- роды, а главное все человечество. Все должны собраться вме- сте на высокой волне любви, волне, которая несет все в своем потоке, ибо у любви нет ограничений. Бог - это любовь, и Его любовь подобна великой волне прилива. Почему человек на своем пути так много времени тратит впустую? Он теряет время потому, что сам потерян, его отвле- кает все, что он видит вокруг себя. В этот день Пасхи ему снова надо попытаться найти себя и понять свою истинную сущность, а также взаимоотношение с Богом и с целым. Пасха должна стать временем единения: надо забыть прошлое и все несчастья, которые встретились человеку на пути. Все это осталось позади, и наступило время нового пробуждения. Дети Мои, цель вашей жизни - жить в истине и отказаться от всех ошибок прошлого. Из тьмы появится свет. Вы есть этот свет, Божественная душа, благословенная Богом, дающим всю ту силу, которая вам когда-либо может понадобиться. Познайте себя. Помните, что вы истинно Божественны: Бог в вас и Бог вне вас. Вам следует видеть этот Божественный дух во всех вокруг вас: в семье, друзьях, знакомых и помимо этого во всякой живой душе на этой планете. Взгляните на животных и на цветы. Они тоже являются созданиями живого Бога и час- тью целого. Вот Мое пасхальное послание, послание любви, надежды, гармонии, единения и мира. Любите друг друга и наблюдайте, как ваш мир постепенно трансформируется. Рай находится в вас, а не в какой-то определенной части Вселенной. Он здесь, сейчас, и вам следует жить в раю начиная с сегодняшнего дня. ПОКОЙ УМА Абсолютный покой можно испытать только тогда, когда нет разума! Разум в своей настоящей форме полон неудовлетворенных желаний. Он ведет себя, как волчок. Кто-то привел волчок в движение, и он продолжает крутиться, пока в нем действует движущая сила. В случае с разумом вы вносите в него действу- ющую силу, преследуя материальные желания и интересы, ко- торые всегда в нем имеются. Вам надо научиться контролиро- вать разум, обуздывая свои желания, меняя полностью свое от- ношение к жизни. Смотрите в себя и ищите источник своих желаний. Проду- майте, что вы истинно хотите от жизни. Действительно ли все это так желанно? Куда эти желания приведут вас, даже если вы найдете способ осуществить их все? Подумайте об этом. В конце концов вам придется очистить путь и освободить его от всех желаний, чтобы вы могли увидеть дорогу впереди и дви- гаться по более ясному пути, духовному пути, который приведет вас к чему-то стоящему. Это проблема не так уж трудна, если взглянуть на нее в этом свете. Все проблемы - дело рук человека и могут быть решены че- ловеком. Бог всегда будет присутствовать, чтобы помогать и ру- ководить, стоит вам только попросить. Но Бог не будет вмеши- ваться, если вы предпочтете продолжать свою жизнь по ложно- му пути. Вам дана свобода воли, и только вы можете принять решение изменить направление своей жизни. Дитя Мое, ты сам решишь свои собственные проблемы. За- гляни в себя сейчас и обдумай всю ситуацию: свою жизнь, свое окружение, свою деятельность, успехи и неудачи, нескончае- мые желания. Главное, надо проанализировать эти желания. потому что стоит от них избавиться, как наступит мир и путь впереди осветится солнечным сиянием и любовью Господа - са- мым ясным светом во Вселенной. Не бойся, ибо Сам Господь здесь, рядом с тобой. СВЕТ (1) Когда раскрывается сердце, любовь расцветает. Когда рас- цветает любовь, наступает мир души. Любовь - это свет мира, и Я есть этот свет. Все есть Бог, все Божественно, существует только Бог. Дети Мои, вы все одно, все Божественны. Как вы можете хотеть чего-то в жизни, когда у вас уже все есть? Недостаток в чем-то вызван невежеством и страхом. Но чего вам бояться? Пробудитесь, пробудитесь, и вы увидите свет. Он светит в вас и светит вне вас. Я есть свет, Я есть источник. Я есть вы, а вы есть Я. Живите в совершенном понимании той истины, что все еди- ны, все Бог. Смотрите на всех как на Бога. Будьте подобны ма- яку, освещающему тьму, и приносите радость и счастье всем вокруг вас. ИСЦЕЛЕНИЕ ЖИВОТНЫХ Все дети - Мои, все животные - Мои, и Я люблю их всех, Мне известно каждое животное, где бы оно ни было: в этой ча- сти мира или в далеких странах. Я наблюдаю за их ростом и развитием. Точно так же как люди, животные развиваются оп- ределенным путем, соответствующим животному царству и са- мой эволюции. Этой собаке, о которой вы Меня спрашивали, нужна по- мощь, но не операция. Правильно, что вы думали об операции. но она не была бы удовлетворительной и не принесла бы полно- го выздоровления. Оставьте это Мне, и Я помогу с исцелением, но вы все тоже должны приложить усилия для этого исцеления. Чудеса случа- ются в мире животных так же, как и с человеком. Старайтесь каждый день входить в контакт с этой собакой и посылать ей исцеляющие мысли любви. Попросите... (хозяйку собаки (прим. перев.)) продол- жать свои собственные попытки исцеления, сосредоточивая мысли на форме Саи и Вездесущности Господа. Саи всегда здесь, но вам необходимо использовать энергию Саи, чтобы про- изошло необходимое исцеление. Собаке будет лучше; возмож- но, это будет неполное исцеление, но она получит большое об- легчение. ПЕРИОДЫ ДЕПРЕССИЙ Ищите везде чистоту, ту жизненную силу, которая пребы- вает в сердце каждой живой души. Затем размышляйте над те- лом и разумом. Ни одно из них не есть вы, но они являются причиной многих проблем. Все желания происходят из разума, поэтому вам надо научиться контролировать разум и не давать ему заходить слишком далеко. Если вы начнете день с мыслями о Боге и будете везде пребывать в этих мыслях, вы научитесь контролировать разум. Для этого требуется как практика, так и решимость. Свобода от депрессии, страха и волнений придет к вам по- степенно, по мере вашего приближения к Богу и по мере того, как вы будете вносить Его в свою повседневную жизнь. Учитесь жить с Богом, ибо Он есть вы, а вы есть Он, даже хотя вам кажется, что вы существуете отдельно от Него. Эта изоляция и отделение являются корнем столь многих проблем. Когда вы осознаете единство с Богом, разума уже не будет, и тогда, что бы ни случилось, вы будете постоянно испытывать чувство совершенного покоя во все времена и при всех обстоя- тельствах. Старайтесь жить в полной гармонии с Богом, отдаваясь Ему во всем. Станьте отражением Его любви, которая наполняет все. Поднимитесь над всеми трудностями, и вы увидите их такими, какие они есть на самом деле - волны, проходящие по поверх- ности огромного океана. Они ничто, всего лишь временные не- приятности, вызванные самим человеком. Пусть они проходят; не становитесь частью их. Продолжайте свое путешествие по духовному пути в полной гармонии с Богом. Таким образом, ничто не коснется вас, и вы подниметесь высоко над штормами, которые идут в вашу сторону. РОЖДЕСТВО (1) Господь Вездесущ и появляется в человеческой форме из века в век. Многие из вас видели Господа, а другие должны знать, что Господь присутствует всегда и везде, пребывая в ва- шем сердце. Он всегда бодрствует, даже если вы спите: такой сон часто длится десятки лет, прежде чем вы пробудитесь. Время пробуждения наступило: это пробуждение человека к истине. Дни в иллюзии и неправедную жизнь надо оставить позади, ибо они никуда вас не приведут. Когда у вас появляются сомнения, обратитесь к Богу, и Он поведет вас из тьмы к свету, Пробудитесь к той истине, что Бог ЕСТЬ; что вы - часть ЦЕЛОГО, Божественная душа, дитя живого Бога. Смотрите на всех остальных в том же свете и знайте, что они ваши Божест- венные братья и сестры. В день рождества вы празднуете рождение Христа. По этому случаю вам также надо праздновать и свое рождение заново. пробуждение вновь к своему истинному Божественному состоя- нию. Стоит вам испытать это пробуждение, и вы навсегда оста- вите привязанность к материализму и сопутствующей ему ил- люзии. Вместо этого вам следует жить на Божественном уровне и довериться Господу, который позаботится обо всем необходи- мом. Рождество - это время истинного праздника; Господь терпе- ливо ждет, наблюдая за признаками пробуждения тех душ, ко- торые так долго страдали во тьме. Господь указал путь, и многие услышали Его зов. Все, находящиеся здесь сегодня, должны сно- ва прислушаться к этому зову и оставить позади жизнь, полную иллюзий и привязанности к материальному - тот образ жизни, который скрывает истину и путь впереди. Вместо этого обрати- тесь на духовный путь и осознайте свою собственную Божест- венность. Истинно, тогда будет что праздновать! Я всегда буду с вами, Я помогу вам и поддержу вас. ПОКОЙ Мир наступает, когда разум находится в покое. Высший покой - это состояние, когда разума нет вообще, есть только Вечный мир. В настоящее время вы живете в физическом окружении, и вы все соотноситесь с этим окружением, будь то человек, жи- вотное, растение или минерал. Но, на самом деле, вам следует отождествлять себя и все остальное с Богом, Абсолютом, и осоз- навать Его Вездесущность все время. Когда ваша жизнь будет полностью занята Богом и посвя- щена Ему, тогда мир и покой придут к вам, и сила разума, ко- торая вас так беспокоит в настоящее время, исчезнет. Посмотрите сейчас вокруг и будьте свидетелями красоты природы в это прекрасное солнечное утро. Все есть Бог, вся кра- сота - это Бог, существует только Бог. Вы часть всего этого, дитя Бога; вы ближе к Богу, чем можно себе представить. Мир вас наполняет сейчас, если только вы обратитесь к Богу вместо того, чтобы ассоциировать себя с материальными кон- цепциями, которые есть лишь временное явление. Наполните свои сердца любовью к Богу. Пусть мысль Бога. Его любовь и слава наполняют ваш разум с утра до ночи, изго- няют все остальные волнующие вас мысли. Тогда наступит мир и покой, и вы будете испытывать истинное счастье независимо от того, что происходит вокруг вас. ДУХОВНОЕ ПРОСВЕТЛЕНИЕ - ЭТО ОСВОБОЖДЕНИЕ Освобождение - это цель человечества: высвободитесь из постоянного цикла рождения и смерти. К земному плану чело- века привязывают желания и жажда материальных удовольст- вий; он найдет освобождение только через очищение и просвет- ление. Сама жизнь - это игра, человек сам решил отделиться от Бога, влекомый соблазнами материальной жизни. Его разум за- хватывает господствующее положение, а чувства - полный кон- троль над ним. Требования чувств постоянно растут, уводя че- ловека все дальше и дальше от Бога, пока он не собьется с пути. Вот что происходит сегодня; в результате человек заблудился. Но Бог всегда здесь, даже в самые страшные минуты, ибо Бог находится в сердце каждой живой души. Ваше сердце - Мой дом. Сегодня Божественный Аватар находится здесь, чтобы уве- сти человека от края пропасти обратно к Высшей цели, которая есть освобождение и слияние с Богом. Этот процесс уже начал- ся, и многие следуют духовным путем, дорогой к конечному ос- вобождению. Тайну жизни и тайну Бога никогда нельзя понять полно- стью на чисто человеческом уровне, ибо Бог непостижим. Но человек может понять достаточно для того, чтобы знать, что хо- рошо и что плохо; это отправная точка во всех духовных начи- наниях. Многие люди в своих поисках истины обращаются к изуче- нию психических феноменов. Они всегда должны помнить цель этих исследований и то, что в итоге они надеются познать и чего достигнуть. Такие исследования следует проводить как попытку найти истину, а не ради увлечения самими психическими явлениями, свидетелями которых вы можете стать. Человек должен всегда искать истину и, когда он найдет ее, изменить свой образ жизни, чтобы применять на практике то, что он познал. Истинно, время познания пришло, и человеку надо научиться смотреть в себя для того, чтобы установить свою истинную сущность. Как может человек познать мир и как он соотносится с ним и со всем, что в нем, пока он не поймет, кто он? Человек, познай себя! ИЗ ТЬМЫ К СВЕТУ Человек входит в этот мир ребенком, полным любви и нежности; он отражение Божественности и любви Бога. Он мед- ленно растет и еще медленнее пробуждается к реальностям жизни. Большинство людей проходит через жизнь на земле в состо- янии духовной тьмы, не осознавая ни своей истинной сущности, ни цели самой жизни. Это подобно пребыванию в скорлупе, ког- да реальный мир скрыт от глаз. Человек может пробить эту скорлупу и выбраться из тьмы, которая его окружает. Все те, кто увидел свет, должны помочь другим пробудиться и вывести их из тьмы к свету. Сегодня в мире много духовно просвещенных душ, и каждой из них дано сыграть какую-то роль в пробуждении человечест- ва. Часто для этого требуются большие усилия и жертвы, пото- му что задача распространения истины всегда очень трудна. Су- ществует слишком много предрассудков, идущих из прошлого. Однако мир в агонии взывает о помощи, повсюду появляется все больше и больше людей, ищущих истинный свет, который бы вызволил их из тьмы. У вас есть возможность излучать этот свет, и вам следует принять участие в этой огромной работе. Таким образом, будьте примером того, как жить и приме- нять на практике Мое благовествование, зная, однако, что не все смогут его понять. Пусть вас не тревожит исход ваших уси- лий, ибо одни готовы, а другие нет. Каждый волен идти своим путем, но не раньше, чем он готов. Многие предпочтут оставать- ся во тьме со всеми своими привязанностями, которые не дают им возможности идти путем истины. Но, в конце концов, их время тоже придет, и в один прекрасный день все воссоединятся с Богом в Царствии Небесном. ИШВАРАМА Ишварама была избранной матерью как пример любви, преданности, служения и жертвенности на самом высоком уров- не. Ее жизнь вдохновляла всех вокруг: мужчин, женщин и де- тей. Она никогда не думала о себе, а только о других; у нее всегда преобладали мысли о детях. Посмотрите вокруг - есть ли этот образ Ишварамы здесь се- годня: отражение Божественной любви, служения, сострадания, преданности, жертвенности, простоты и, превыше всего, ЛЮБ- ВИ. Дети - это соль земли, и вам надо обратить свои мысли на них, на их нужды и благополучие, на их проблемы, обучение и будущее. В ваших руках находится большая ответственность и огромные возможности, ибо вы должны вести и защищать их. Ишвараму можно увидеть как великий свет, озаряющий все вокруг. Ее жизнь - это краеугольный камень для матерей и де- тей будущего. Изучайте историю ее жизни и стройте свою жизнь на тех же духовных качествах, примером которых она была. ПОСЛАНИЕ К ПРЕДАННОМУ (I) Мое лекарство - любовь, она может излечить все болезни тела и души. Для того, чтобы установить состояние совершен- ной гармонии, необходимо восстановить связь между телом и душой. Загляните в себя и поразмышляйте над истинным состо- янием вашей души, ибо проблема находится там, глубоко внутри. Кармический рисунок существует всегда, но это совсем не значит, что больных людей нельзя излечить. Нет проблем в жизни, которые нельзя решить. Если вы начнете по-новому относиться ко всему окружаю- щему, даже измените отношение к самим себе, то вы пойдете новым путем и установите лучшую взаимосвязь между телом и душой. Это может показаться очень трудным: сделать переоцен- ку ценностей всей своей жизни, - однако в этом нет ничего не- возможного при условии, что вы уделите этому достаточно вре- мени, а также обратитесь к Богу для того, чтобы пойти новым духовным путем, рука об руку с Ним во всех ваших делах и мыслях. Человек был создан по образу Бога, но сегодня это выглядит иначе, ибо этот образ потускнел; это результат ошибочных дей- ствий, ошибочного мышления и всей жизни. Но Бог все равно здесь, Божественная искра находится в вас, и сейчас наступило время дать возможность этой искре разгореться огромным пла- менем внутри вас, чтобы сжечь все прошлое, а затем озарять путь, как сияющая звезда на небосводе. Вы и есть эта звезда, но облака иллюзии, созданной в прошлом, затмевают ее свет. Дитя Мое, наступило время новых начинаний. Ты мо- жешь достигнуть состояния совершенства, чистого блаженст- ва, полного здоровья здесь и сейчас. Отбрось прошлые мысли и ценности - все те предрассудки и ложные ценности, кото- рые ты накопил и которые создали завесу или облако вокруг тебя. Вместо этого строй свою жизнь на Божественной силе абсо- лютного чистого духа в себе. Никогда ничего не бойся. Бог здесь, и Он поможет тебе, если только ты предоставишь Ему эту воз- можность. Бог есть любовь, а любовь - это лекарство, которое может исцелить все твои сегодняшние болезни. РОЖДЕСТВО (II) Любовь идет по всем каналам, которые открыты. Вы сами являетесь каналом. Открыты ли эти каналы настолько, что лю- бовь может свободно проходить и действовать как посредник для распространения Моего послания любви в мир? Человек болен, он поглощен преследованием физических и материальных целей, которые никуда его не приведут. Однако он слепо продолжает воображать себе, что его сегодняшний об- раз жизни принесет, в конце концов, успех и какое-то удовлет- ворение. Но он ошибается: его видение затуманено иллюзией. Чем он занимается на самом деле? Он не делает ничего сущест- венного, важного, просто напрасно теряет драгоценное время, закрывая глаза на Божественную возможность, данную ему Господом в этой жизни. У всех вас имеется такая возможность увидеть свет в этой жизни, иначе бы вас здесь не было. Рождество само по себе - это время пробуждения, когда вы вспоминаете рождение Христа и на некоторое время материаль- ный мир заменяется духовным. Необходимо продлить этот пе- риод духовных мыслей и раздумий до бесконечности, потому что только через духовное развитие человек может избежать пути иллюзии, пути, ведущего в никуда. Во-первых, вам самим надо пробудиться, потому что вы не можете никому помочь, пока спите, блуждая в мире иллюзий. Так пробудитесь, дети Мои, откройте глаза, дышите Божествен- ным воздухом и слушайте голос Господа. Только когда вы про- будитесь и перестанете преследовать эгоистические, мирские цели, вы сможете помогать другим. Покажите на своем собст- венном примере, что вы пробудились и являетесь детьми живого Бога, начав применять на практике Его учение и стараясь сде- лать все возможное, чтобы спасти человечество, находящееся в состоянии слепоты и летаргического сна, который охватил этот мир. День пробуждения наступил, и день расплаты, то есть иско- ренения зла, недалек. Очищение мира произойдет ОБЯЗА- ТЕЛЬНО, и только душам, которые пробудились, будет дано ис- пытать жизнь на Божественном плане. Другие падут в пути, ос- танутся позади, затерянными в мире иллюзий. Когда Господь воплощается в человеческой форме, - это вре- мя огромных возможностей для тех, кто готов. У всех вас здесь сегодня есть эта возможность, но это еще не гарантия освобож- дения. Нужно огромное усилие, чтобы твердо держаться своих принципов на этом духовном пути, навсегда оставив позади жизнь в иллюзии со всеми ее земными желаниями, привязанно- стями и ложными ценностями. Пока существует желание, вы не сможете утвердиться на духовном пути. Полностью смиритесь перед Господом и любите Его, как Он любит вас; затем распро- страните эту любовь на все человечество, ибо Господь есть во всех. Только таким путем вы сможете найти истинный мир, сча- стье и высшее блаженство. ЛЮБОВЬ (I) Сегодня собираются вместе Мои дети, дети живого Бога, Я их мать и отец, и Моя любовь непрерывно изливается на всех, кто готов ее принять. Но вы должны открыть свои сердца для того, чтобы вы могли принять Мою любовь и испытать ее в жиз- ни такой, как она есть - сама сила Бога. Только когда вы достигнете состояние отрешенности от при- вязанностей, все, что Я дарую вам, пойдет вам во благо, ибо тогда вы будете открыты к этому и вас перестанет волновать все то, что происходит вокруг. Вам следует развивать состояние от- решенности, принимая все таким, как оно есть и, превыше все- го, воспринимая себя такими, как вы есть на самом деле: аспект Бога в человеческой форме. Человек на земном плане склонен находиться в застое, даже если пробуждение уже началось. Одни и те же привычки и же- лания управляли его жизнью так долго, что ему кажется очень трудным их изменить. Но перемены необходимы, если вы хоти- те двигаться вперед. Помните начало, когда Я отделился Сам от Себя, для того чтобы любить Себя. Любите ли вы себя? Если нет, то это пото- му, что вы забыли свою сущность. Вы ассоциируете себя с те- лом, и вас занимает только все телесное и материальное: вещи, нужды, желания, наслаждения и тому подобное. Но все это - форма иллюзии и, как таковые, они преходящи. Даже само тело временно. Встаньте, дети Мои, пробудитесь к истине, прислушайтесь к слову Бога и знайте, что только духовная тропа может вывести вас из пустыни. Любовь - это ключ, любовь - это путь. Откройте свои сердца, чтобы заполнить их любовью. Пусть сама сила Бога проявляется через вас все время, чтобы вы сияли, как живой пример Бога в человеческой форме. Находите Бога везде вокруг себя и делайте все, что в ваших силах, чтобы зажечь огонь любви в сердцах тех, кто встречается вам на пути: друзья, враги - все. Любовь настолько могущественна, что она может уничтожить все преграды. Дети Мои, пришло время великого пробуждения человече- ства. Вы лидеры, и Я дал вам эту огромную возможность объе- диниться, выполняя Мою деятельность. Не теряйте возможно- сти помочь человечеству выйти из пустыни, чтобы вернуться вновь к Божественному состоянию. Это состояние существует сейчас, если только вы сможете зажечь огонь любви, который наполняет сердце каждой живой души. Любовь - это ключ к Божественности, и любовь - это Бог. ОБРАТИТЕСЬ К БОГУ Человек испытывает много травм в жизни, и в тот момент они мучительны. Позже в жизни он примиряется с реальностью того, что случилось, и принимает все происходящее как нечто преходящее и не имеющее глубокого значения. Но в ранние годы эти испытания часто производят глубокое впечатление и оставляют шрамы иногда на всю жизнь. Шрамы остаются также и из более далекого прошлого, из предыдущих жизней. Но только тогда, когда человек научится жить настоящим моментом, он сможет избежать влияния этих прошлых травм, которые его преследуют. Когда вы живете в настоящем, вы учи- тесь жить в присутствии Бога, и, что бы ни случилось, вы при- нимаете это как Его волю. Вы продолжаете жить в соответ- ствии с тем, что, по-вашему, является истинным, полностью подчинив себя Его воле, независимо от последствий. В таком случае волнений уже быть не может. Тогда уже ничто не имеет существенного значения, потому что все просто проходит мимо, а вы всего лишь попали в эти обстоятельства в какой-то определенный момент. Когда вы учитесь жить настоящим моментом, вы нарушаете большую часть кармического рисунка, который в ином случае не дал бы вам возможности идти вперед в результате впечатле- ний, которые оставили на вас ваши прошлые жизни. Живите сейчас, живите в присутствии Бога и делайте все вместе с Ним. Говорите с Ним в течение дня и установите настоящий контакт с Ним, ибо Он в вас, а вы в Нем. Корнями столь многих трудностей, которые переживает че- ловек, являются чувство отделения и изоляции. Но это только кажущееся отделение, а не действительное, это просто отраже- ние вашей жизни, показывающее, что вы забыли истину - ре- альность своего бытия. Спасение приходит от Бога, и это спасение находится сейчас в пределах вашего достижения. Забудьте прошлое, перестаньте волноваться о будущем и живите сейчас. Находите Бога везде в во всем. Радуйтесь, что вы являетесь частью этого целого и что, наконец, вы нашли свое истинное "Я", аспект Вездесущего Бога, который находится с вами в любой момент дня. Представьте се- бе, что вы отправились в долгое путешествие. Когда вы смотрите вперед, дорога перед вами кажется бесконечной. Вы устали и запутались, и даже начинаете сомневаться, по правильному ли пути вы идете. Но если бы только вы открыли духовные глаза, вы бы увидели Господа, стоящего рядом с вами, готового помочь вам и вести вас вперед. Это Божественная помощь всегда здесь, она ждет вашего зова. Господь терпеливо ждет, когда вы будете готовы и захотите обратиться к Нему вместо того, чтобы про- должать пробиваться в одиночку. Обратитесь к Богу сейчас, и навсегда оставьте позади трав- мы, которые преследуют вас и задерживают ваш прогресс на ду- ховном пути. ДЕНЬ ИШВАРАМЫ Сегодня мы собрались вместе для того, чтобы отдать дань Ишвараме. Это день, когда сердце должно открыться, и чувство материнской любви излиться и очистить от негативных эмоций, столь обычных в современной жизни. Люди должны быть счастливы; но как они могут быть счаст- ливы, когда они находятся в состоянии неудовлетворенности? Это состояние, в котором находится большинство из них: они почти ни в чем не уверены, даже в своей собственной сущности. Все эти праздники должны стать поводом для пробуждения, и сегодняшний - не исключение. По какой причине вы все, так много людей, собрались здесь? Подумайте над этим! Для того ли вы здесь, чтобы посмотреть друг на друга, или вы пришли сюда с определенной целью? В последнем случае какова эта цель? Почему вы приезжаете так издалека в Индию, чтобы пови- дать Меня? Надеетесь ли вы на чудо, которое бы разрешило все ваши мирские проблемы? Дети Мои, посмотрите в себя и найдите свою истинную сущ- ность. Принимайте мир таким, каков он есть. Вы находитесь здесь с определенной целью: очищение души, эволюция этой ду- ши, ее возвращение по духовному пути обратно к Богу, где вы достигнете высшего предела - полного слияния с Богом, осво- бождения. Сегодня вам также следует подумать о детях и о молоде- жи - завтрашних лидерах. Какое положение они занимают в ваших мыслях, идеях и планах? Не забывайте о детях; они существуют, чтобы их любить, помогать им, а также вести и ободрять. Когда они начнут мужать, надо передать им ответ- ственность, чтобы они могли занять свое место в мире. Что вы делаете, чтобы добиться этого? Все вы Мои дети, и вы видите, как Моя любовь нескончае- мым потоком изливается по всему миру. Если вы искренне, с любовью приблизитесь ко Мне, вы сразу почувствуете удиви- тельный покой и станете частью этого потока Божественной любви. Именно в таком состоянии вы должны жить, в полной гармонии и созвучии с Господом во все времена. Созерцайте Господа повсюду, во всех и во всем, постоянно ощущайте Его присутствие. Только так вы осуществите свое продвижение по духовному пути. Празднования Дня Ишварамы очень важны. Они дают воз- можность для нового понимания истинного значения любви, ве- дущей к единству и гармонии. Пусть каждый из вас станет участником празднеств, чтобы с этого дня вы все направили свою жизнь по истинно духовному пути. Оставьте позади все отрицательные чувства и негативные помыслы. Продвигайтесь вперед на огромной волне любви и знайте, что отныне ничто не остановит вашего духовного продвижения. Посвятите свою жизнь служению на благо человечества и делайте все возможное, чтобы привнести любовь и свет в жизнь тех, кто встречается на вашем пути. Все они Мои дети. ЗОЛОТОЙ ВЕК (I) Когда наступит Золотой век, весь мир будет пребывать в гармонии, и любовь заполнит его. Ненависть исчезнет из умов людей. Сейчас вам не вообразить подобного состояния, посколь- ку кругом царит хаос, войны, интриги, ненависть, зло. Все не- гативные эмоции достигли наивысшей точки. Но в конечном счете изменения наступят. О приходе Золотого века будет возвещено с помощью Ново- го пришествия, а также через глобальные события, необходимые для того, чтобы вырвать с корнем зло, которое сегодня столь распространено. Хотя Золотой век - это эпоха будущего, человек может го- товиться к нему, обращаясь к Богу, проводя свою жизнь в пол- ной гармонии с Абсолютом. Это возможно уже сейчас, при ус- ловии, что вы направите свою волю к Богу и посвятите Ему свою жизнь. Вы станете его инструментом и в этом качестве достигнете совершенства, осуществляя служение человечеству. Жизнь - это изменения, и изменения происходят постоянно. И лишь Бог никогда не изменяется, поскольку Бог- это основа Вселенной, в своих руках Он держит все. Когда вы становитесь всецело созвучны Богу, вы превраща- етесь в часть этой Божественной Сущности, и тогда ничто не может повлиять на вас. С этого уровня сознания прошлое, на- стоящее и будущее сливаются воедино, и это единство есть вез- десущность Бога. ЗОЛОТОЙ ВЕК (II) Золотой век - это творение человека, а не Бога. Бог создал человека по образу своему. В человеке заключе- на Божественная энергия, сосредоточенная в его сердце. Но.че- ловек в невежестве своем обратил свой взор к иному и позволил своим чувствам и своему эго завладеть им, вместо того, чтобы открыть себя Божественной энергии, которая проявляется по- стоянно. Переход из этого мрачного состояния к состоянию блажен- ства не может осуществиться внезапно, однако изменения уже произошли, и семена легли в почву. Человек живет на заре Зо- лотого века, и он сам своими делами и помыслами назначает для себя срок и длительность перехода. Сегодня семена пока еще в земле, но они постепенно прора- стают, по мере того, как учение Господа распространяется по всему миру и проникает в человеческий разум. Вскоре эти се- мена дадут побеги, и то, что появится, озарит мир, по мере того, как красота абсолютной истины начнет захватывать многих и многих людей. Этот процесс требует определенного времени, поэтому Золотой век наступает постепенно. Итак, вы должны жить с надеждой и с любовью, жить с чи- стым сердцем и чистыми помыслами, и превыше всего быть правдивыми к своему истинному Я. Дайте возможность Божест- венной энергии, заключенной внутри вас, воссиять и стать од- ним из тех великих маяков, который освещает мир и приближа- ет приход нового Золотого века. Для некоторых просветленных душ, уже достигших осознания Бога, Золотой век наступил. Именно это пробужденное состояние и приведет мир к новой эре. ЕДИНСТВО РЕЛИГИЙ Мое послание - это всегда послание ЛЮБВИ, любви Бо- жественной. Только она одна способна привести к единству ре- лигий. Никакие усилия схоластической науки или наставления не в состоянии добиться этой цели. Когда мир окунется в этот поток любви, для всего человечества наступит полное единство. Я показал вам путь, и теперь пришло время для каждого из вас научиться творить ту свободную волю, которую Я дал вам, и изменять свою жизнь так, чтобы вы стали примером любви, проявляющейся на самых высоких уровнях. Пусть в огне вашего духовного опыта сгорят все негативные эмоции. А затем залейте огонь океаном Божественной любви, несите всему свету мир и покой, чтобы любовь и гармония гос- подствовали во всей Вселенной. ЕДИНСТВО ЧЕЛОВЕЧЕСТВА Единство человечества - это главная цель. Единство придет только с любовью, с той движущей си- лой, которая течет по всей Вселенной. Эта любовь, эта дви- жущая сила есть Бог, и каждый из вас представляет частицу этой любви. Я - здесь, я - там, Я - везде. Вездесущность Бога - это глав- ный признак Вселенной. Я в вашем сердце, Я всегда в нем, ведь, поистине мы едины - вы и Я. Мы все едины. Чувство разделенности, которое вас преследует, само по се- бе есть иллюзия, поскольку разделения на самом деле не суще- ствует. Если все представляют собой единое, откуда появиться разделению? Однако тело и разум заставляют человека считать, что он существует сам по себе, и в своем сознании он видит себя в изоляции. Главное смотреть сквозь эту иллюзию и искать Бога внутри, в вашем истинном Я, ту искру или каплю Божества, которая заключена во всем. Единство человечества наступит тогда, когда человек пробудится и позволит любви непрерывно струиться из своего сердца. Тогда он обнаружит в других ту же самую любовь и увидит их истинную природу, увидит их как часть себя самого, как часть Бога, увидит их Божественную природу. Божественность нельзя разделить на отдельные части; так как же может отделиться сам человек? Понимание этой основной истины является ключом к будущему человечества. Истинно, наступило время великого пробуждения, когда невежество и иллюзию заменит новый Зо- лотой Век. Этот Золотой Век уже здесь, сейчас, в ожидании, когда человек войдет в него и найдет мир, который ускользал от него все это время. У каждого есть возможность войти в новый Золотой Век. Однако у каждого есть свобода выбора, свобода воли, чтобы определить свое будущее: либо он хочет жить в пустыне жизнью иллюзии, либо двигаться вперед по духовному пути и войти в новый Золотой Век. Совершенный мир ожидает его в конце пути, который ведет к полному освобождению. ГУРУ ПУРНИМА, 1987 Гуру Пурнима - это праздник, который всех воодушевля- ет и дает новую надежду на будущее. Подобные праздники - это возможность переоценки вашей жизни, время подумать, что вы делаете и какова роль Божественного Аватара в вашей жизни, в самом вашем существовании. Бесполезно провозглашать, что вы являетесь преданными, если вы ничего не делаете, чтобы изменить свою жизнь. Я никогда не ищу ни преданных, ни поклонников. Люди притягиваются ко Мне, когда они готовы, часто после дли- тельных страданий, которые они переживают, путешествуя по ложному пути. Мое благовествование - это Моя жизнь, это миссия, цель которой показать человеку путь к спасению его самого и к спа- сению мира. Мое благовествование просто: это послание Боже- ственной любви и служения. Если вы будете следовать этому примеру, то произойдет трансформация вашей собственной жизни, и вы тоже станете примером, которому могут следовать другие. Жизнь - это вызов и блестящая перспектива. Сегодня - один из этих поворотных пунктов на долгом пути по жизни, день, когда вы можете взглянуть назад и вперед и спланировать свой путь вперед. Через год вы достигнете следующего поворот- ного пункта, а затем следующего и следующего. Каждый раз в такой день процесс очищения становится все более очевид- ным, если вы следуете по правильному пути, по духовному пути. Любовь и чувство удовлетворенности должны заменить все ваши негативные эмоции, которые все еще владеют вами сегодня. И вы должны больше посвящать свою жизнь другим через служение человечеству. Не дайте дню Гуру Пурнима пройти незаметно, как проходит обычный рабочий день. Смотрите на него как на ис- тинно Божественный день, день, проведенный в присутствии Божественного Аватара, который находится здесь для того, что- бы помочь всем, кто готов и хочет двигаться вперед по духов- ному пути. Пусть это будет день ЛЮБВИ, и всегда помните, что сама любовь есть Бог. Я там, где есть Любовь. НЕГАТИВНЫЕ ЭМОЦИИ Сегодня в мире можно видеть гнев, ненависть, жадность, ревность, ложно направленное честолюбие и стремление к власти. Какова причина того, что превалируют эти негативные чувства? Этому есть только одна причина: человек потерял путь, он бродит в джунглях, где истинные ценности не имеют значения. Истинные ценности приобретают значение для человека только тогда, когда он вступает на духовный путь - путь, где негатив- ным эмоциям нет места. Духовный путь основан на истинных человеческих ценностях, таких как истина, праведное поведе- ние, мир, любовь и ненасилие. Когда человек идет по жизни, закладывая эти ценности как краеугольный камень в ее основа- ние, тогда все негативные эмоции исчезают. Даже если он споткнется на пути, он легко может увидеть причину возмож- ного падения, быстро найти равновесие и продолжать свое ду- ховное путешествие. Человек многое познает на собственном опыте, а духов- ный путь полон различного рода испытаний. Он встречает много трудностей и препятствий, это именно те самые испы- тания, которые ему необходимы для того, чтобы вызвать и за- вершить процесс очищения. И когда очищение в конце концов достигнуто, раскрывшаяся душа полностью перестает реагиро- вать на что-либо. Все эмоции полностью сбалансированы. Он живет в состоянии полного счастья, независимо от окружаю- щих обстоятельств. До тех пор, пока вы продолжаете реагировать на все ваши испытания, вы должны более внимательно наблюдать за собой. Только через самоанализ вы сможете видеть сквозь негатив- ные эмоции. Вы должны увидеть их такими, какие они есть на самом деле: аспекты более низкого эго, пытающегося удержать так давно захваченную власть над вами. Во время вашего прогресса на духовном пути вы должны идти рука об руку с Богом в какой бы форме вы Его ни виде- ли. Бог Всевышний - ваш руководитель и помощник, и Он поведет вас вперед по духовному пути, если только вы устано- вите истинный контакт с Ним. Это подобно прогулке по тро- пе с самым близким другом. Вы можете идти в полном молча- нии, и ваш друг тоже будет оставаться в молчании. Или вы можете все время разговаривать с вашим другом и учиться у него, пока вы идете. Бог и есть этот друг, и только вы можете прервать молча- ние и быть с Ним каждую минуту в течение всего дня. Бог - это любовь, и найти Его легче всего через любовь. Если вы будете держать сердце открытым и дадите любви возможность пройти через него, то любовь Бога наполнит вас Божественной энергией и поможет вам на пути, ведя вас к преодолению всех препятствий. Это долгое путешествие, но оно становится коро- че и легче, когда вы идете рука об руку с Господом. Он знает путь, и Он поведет вас до самого конца - до полного освобожде- ния. ГОРДОСТЬ Гордость - это показатель того, что человек на непра- вильном пути. Сегодня она превалирует, поскольку очень мно- го людей идет ложными путями, путями, ведущими в никуда. Осознание чувства гордости дает вам возможность переоце- нить свой подход к жизни, возможность самоисследования в внутреннего поиска, скрывающего причины ее существования. Что ищет человек в жизни? Если гордость - это результат его жизненных усилий, тогда он заблудился на бесконечной тропе, которая ведет все дальше и дальше в мир ложных цен- ностей и иллюзий. Но человек в какой-то момент своей эволю- ции должен все это испытать; и если вы сейчас начинаете осознавать свою гордость, тогда вам дается возможность изме- ниться - перейти на путь истины, настоящих ценностей и ду- ховного роста. Гордость сама по себе не является злом. Это предупреж- дающий сигнал, помогающий вам понять необходимость изме- ниться. Гордость есть везде, важна степень ее. Нет вреда, если ты гордишься делом своих рук, но быть полным эго плохо. В конечном счете, нет ни эго, ни гордости - нет ничего, кроме Бога. В этом истина: все есть Бог, но в результате свободной воли человека, он проявляет себя на более низких уровнях и живет в состоянии полного замешательства. В таком состоянии гордость принимает совсем другие пропорции, и тогда кажет- ся, что все ложные ценности имеют реальное значение. Все это проходящая фаза, просто форма иллюзии. Гордость и эго подобны мыльным пузырям, которые наду- ваются до тех пор, пока не станут совершенно прозрачными. Что касается мыльного пузыря, то он, в конце концов, ло- пается, и от него ничего не остается. В случае с гордостью и эго человек постепенно начинает усматривать прозрачность того, что он сам создал, и в один прекрасный день этот пузырь тоже лопается. Этот момент может привести его к его собствен- ному пробуждению и дать ему возможность начать все сначала на новом пути, на этот раз на пути истины, любви и правед- ности; эта духовная тропа приведет его к освобождению и сли- янию с Богом. ЧУВСТВО РАЗЛАДА Разлад - это результат страха, волнения, неуверенности и даже разочарования и гнева. Это чувство может появиться, когда у вас слишком много обязанностей и проблем, и вы не знаете, куда обратиться. Существует только один путь: обратиться к Богу и попро- сить Его помочь вам. Когда вы это сделаете и полностью дове- ритесь Ему, проблемы постепенно уладятся и будут решены. Не волнуйтесь о результатах - примите их по мере того, как они приходят по Его воле. Все ваши проблемы разрешатся так или иначе, результаты не важны. Душа все равно останется, испытания ее обогатят. Смотрите на жизнь таким образом и принимайте все так, как оно приходит. Никогда не бойтесь и никогда не ищите совершенного решения. Делайте все с уча- стием Бога и оставьте все последствия Ему. Будьте спокойны и наслаждайтесь жизнью, которую Господь даровал вам. Каждый день медитируйте на Божественное присутствие, то есть присутствие Бога в себе, Бога вне себя, Бога везде, - Вездесущность Бога. Даже в самые тяжелые моменты Бог всегда с вами. Бог подобен пище для тела и души. Пища приготовлена, ждет вас, но вы останетесь голодными, если не притронетесь к ней. Попробуйте сделать Бога неотъемлемой частью своей по- вседневной жизни, ибо Он часть вашего бытия. И по мере того, как вы научитесь быть едиными с Ним и полностью доверять Ему, чувство страха, напряжение и разочарование постепенно исчезнут. ЖЕЛАНИЯ (II) Разум человека заставляет его плясать дикую пляску до тех пор, пока сам человек не станет его руководителем и не научится контролировать его так же успешно, как разум до сих пор контролировал человека. Трансформация из одного состояния в другое требует большой решимости, и если человеку важен истинный прогресс на духовном пути, то необходимо этого добиваться. Наградой станет определенная форма освобождения, свобода от господст- ва разума - существенная подготовка к следующему шагу впе- ред. Прогресс на духовном пути всегда будет ограничен, ес- ли над человеком господствуют желания, и если он продолжа- ет уступать все более растущим требованиям своих чувств. Человек, контролируемый чувствами, обычно ведет себя как животное: он просто существует, не делая никакого реаль- ного прогресса в жизни. Однако человек, который достиг со- стояния отсутствия желаний, полностью пробуждается и видит все таким, как оно есть. И в этом состоянии пробуждения он может ясно видеть тщетность многого из того, что раньше ка- залось ему столь важным. Именно желания связывают человека и ведут его по многим ложным путям, даже если истинно духовная тропа на- ходится все время прямо перед ним. Но когда он пробуждается, он может увидеть все таким, как оно есть в действительности, включая эту духовную тропу. Желания принимают различные формы, и вам надо ре- шить, что вы истинно хотите от жизни: собственность, бо- гатство, власть, положение и все, что они приносят с собой? Если у вас уже есть что-то из этого, то принесло ли оно вам счастье в жизни? Святые никогда не были богачами, а большинство из них не имело ничего, но они были счастливы, потому что были сво- бодны от всех желаний. Но пока человеку препятствуют жела- ния, в этом состоянии он никогда не испытает покоя души и не найдет прочного счастья. Его жизнь будет продолжать крутить- ся вокруг него и всех его нужд, продиктованных желаниями, пока в один прекрасный день не произойдет нечто, что вы- зовет его пробуждение. Желания - это основная проблема в жизни. Это знак не- вежества, духовной слепоты; они ведут к неустойчивости, по- зволяя разуму и телу контролировать ваш образ жизни. Единственный путь преодолеть желания - это пробудиться, по- смотреть в себя и найти свое истинное Я, Божественность. За- тем вы должны научиться проявлять себя на этом Божествен- ном уровне и быть в полной гармонии с Богом, который всегда готов прийти к вам на помощь, как только вы обратитесь к нему с чистым сердцем. Когда желания поднимают свою безобразную голову, за- гляните в себя и задумайтесь над той истиной, что вы Бо- жественны и не являетесь телом. Как может Божество же- лать чего-либо кроме ЛЮБВИ; ведь, БОГ ЕСТЬ ЛЮБОВЬ. Желайте только любви, и вы увидите себя такими, какие вы есть на самом деле, - Божественными. Тогда все остальные желания постепенно растворятся, и вы освободите себя от этих низких уровней сознания. БОЛЕЗНЬ Существует два типа болезни: болезнь тела и болезнь ду- ши. Когда душа больна, разум встревожен, и это влияет на тело. Болезнь души связана с внутренним осознанием истины, осознанием несчастий прошлого на самом глубоком уровне. Но на сознательном уровне человек не может понять, что проис- ходит, и почему он испытывает такую глубокую депрессию, чувство беспомощности, а иногда и вины. Чтобы решить проблему болезни души, надо признать прошлое прошлым и жить в настоящем, жить сейчас. Важны мысли и действия в настоящем, а не в прошлом. Прошлое существует, и его нельзя изменить; это оно создало вас такими, какие вы есть сегодня. Но с этой же точки зрения вы создаете свое собственное будущее точно таким, каковы ваши мысли и действия сейчас. Вот почему так важно жить настоящим и понять, что в этот самый момент, каждую минуту вы создаете свое будущее. Плохие мысли, плохие дела, разного рода ревность- все это создает будущее в негативной форме, что приведет вас к все большему количеству проблем. Одна плохая мысль сильнее, чем сто хороших. Это все равно, что добавить каплю яда в ста- кан чистой воды. Поэтому всегда следите за своими мыслями и действиями. Никогда не забывайте, что вы создатели своей собственной судьбы и Бог - ваш вечно присутствующий свиде- тель. Нельзя недооценивать могущество мысли. Тот факт, что люди по другую сторону океана могут читать ваши мысли, убедительно демонстрирует это. Таким же образом и любящие, исцеляющие мысли могут излечивать людей в отдаленных мес- тах. Помните, что всякая мысль известна Богу и записана в Вечности. Ваши собственные мысли и мысли других заполня- ют Вселенную. Сегодня мир болен: он отравлен человеком. Но не все еще потеряно, и день пробуждения наступит и приведет к новому Золотому веку. Все вы должны сыграть роль в уско- рении этой трансформации, и инструмент, который вам надо использовать, - это ЛЮБОВЬ. Пусть мир наполнится любовью, любящими мыслями, идущими из миллионов источников. Это путь к очищению мира и преодолению зла, которое загрязняет саму атмосферу. ЛЮБОВЬ, ЛЮБОВЬ, ЛЮБОВЬ - вот Мое лекарство! И она уже присутствует в таком изобилии! Но человек настолько ослеплен своим прошлым, что он не видит этот огромный оке- ан любви, окружающий его со всех сторон. Вы снова должны стать частью этого океана, ибо этот океан есть Бог, океан любви, "Я ЕСТЬ СУЩИЙ". ПРЕПЯТСТВИЯ Что такое препятствия? Они ничто! Нет препятствия, которое нельзя было бы преодолеть. Препятствия подобны камням на дороге: вы либо переходи- те через них, либо обходите их. Не позволяйте трудностям воз- действовать на вас. Никогда не связывайтесь с ними, чтобы они не стали частью вашей жизни. Наблюдайте за ними, и пусть они проходят, ибо они не принадлежат вам. Если трудности продолжают вас беспокоить, принесите их к ногам Господа, и Он позаботится об их решении. Он знает, почему они пришли в вату жизнь. Господь всегда готов вам помочь, если вы только попросите о помощи. Человек имеет склонность жить в изоляции. Он теряет контакт с Богом и со своей сокровенной душой, Божествен- ной искрой Абсолюта, своим истинным Я. Именно это состо- яние изоляции, отделения вызывает появление препятствий на пути и создает проблемы, кажущиеся неразрешимыми. Дети Мои, вы Божественны, и нет таких проблем или пре- пятствий, которые могут затронуть или огорчить вас, когда вы поймете свою собственную Божественность. Понаблюдайте за спокойствием и уравновешенностью са- мого Господа. Следуйте Его примеру в своей жизни и смотрите на все так же, как Он: кратковременные испытания не могут ни на один момент отвлечь вас от духовного пути. Никогда не реагируйте на трудности, просто обойдите их или поднимитесь над ними. Может быть, другие создали эти препятствия у вас на пути в надежде поймать вас точно так же, как охотники ловят невинных животных. Но вы поднялись над уровнем животного царства, и у вас имеются огромные знания и опыт. Не позволяйте действиям других людей влиять на вас, людей, которые все еще не нашли свой путь и не готовы уйти с более низких уровней, откуда происходят все проблемы. Их разум еще недостаточно развился. Молитесь за них и знайте, что придет день, когда они восстанут из тьмы и засветятся, как звезды в ночном небе. Свет в них уже есть, и придет день, когда он появится из тьмы. Эволюция - это непрерывный процесс, и, в конце концов, все достигнут освобождения, ибо все Божественны. Старайтесь почувствовать эту Божественность, которая находится внут- ри, даже когда вы видите людей, проявляющих себя на более низких уровнях, людей, которые постоянно создают проблемы для себя и для других. Помните, что эти проблемы и препят- ствия на самом деле не существуют, они только в умах тех, кто не готов увидеть их такими, каковы они на самом деле: ничто. Да, препятствия - это совершенное ничто! ПРОБЛЕМЫ Что такое проблемы? Чем бы они ни были, они пре- ходящи в сравнении с Вечностью и не имеют длительных по- следствий. Если бы только вы научились полностью полагаться на Ме- ня, все проблемы остались бы у вас позади. Отдайте все в Мои руки и освободите себя от волнений, которые мучают вас. Пусть все неприятности обходят вас по другой стороне дороги. Не входите в них, как вы это делаете в настоящее время. Путь впереди ясен. Никогда не отказывайтесь от своих обя- занностей, если возникают временные трудности. Просто из- мените свое отношение к тому, что происходит, и посмотрите на все так, как оно есть в действительности, - все это преходяще и не имеет ни длительных последствий, ни значения. Отдайте все проблемы в Мои руки, ибо нет проблем, которые Я не мог бы разрешить. Жизнь должна быть полна радости, и она будет такой, если вы будете жить в полной гармонии с Богом. МЫСЛИ Что такое мысли? Это созидательная сила в человеке, которая представляет свободную волю, данную человеку Богом. То, о чем вы думаете сегодня, повлияет на ваше будущее. То, в каком состоянии вы сегодня, - результат всех ваших про- шлых мыслей и исходящих из них действий. Вы не можете из- менить прошлое, и вы не знаете будущего, но вы можете изме- нить схему будущего через мысли настоящего и действия, кото- рые идут от них. Учитесь жить в настоящем и наблюдайте за своими мыслями каждую минуту, весь день. Это самый лучший способ создать лучшее будущее. Каждая мысль любого из вас известна Мне моментально. Многие из этих мыслей нехороши; вот почему везде так много проблем, не только в вашей жизни, но и везде вокруг вас. Вы являетесь создателями этой ситуации. Всегда помните, что вы часть одной семьи и эта семья - весь мир. То, что вы делаете другим, вы, на самом деле, делаете себе. Никогда не обвиняйте других в ваших проблемах и неуда- чах, ибо вы сами их создали. Человек - создатель своей соб- ственной судьбы. Пусть с этого дня Бог войдет в вашу жизнь, идите рука об руку с Ним во всем, что бы вы ни делали и ни думали. Он на- ходится сейчас в вашем сердце, терпеливо ожидая, когда вы Его позовете. Господь есть любовь, сама Божественная сила любви, хранимая в сердце человека. Любовь всесильна и может преодолеть все трудности, и эта сила находится в вас - сила любви. Эта сила, эта любовь должна руководить вами и быть главной целью всей вашей жизни. Она будет действо- вать, только если вы откроете свое сердце и позволите ей на- полнить его. Забудьте прошлое и живите сейчас, в настоящем. Проводите каждую минуту с мыслями о Боге, тогда вы создадите лучшее будущее для себя, а также для окружающих вас людей. Это са- мые лучшие мысли для будущего. ИСТИНА Истина, это то, что Я дарую вам. Я указываю вам путь, чтобы вы могли освободиться и выбраться из трудностей, кото- рые завладели вами. Освобождение - это избавление от рабства, ибо человек привязался к жизни на земле, где в нем развилась одержимость материализмом и всем земным. Его чувства и их бесконечные требования взяли над ним контроль, его разум встревожен, - никогда не бывает в покое. Духовные мысли редко посещают его. Существуют две стороны жизни и две стороны челове- ка, ибо человек - это выражение дуализма. Существует те- ло, которое человек принимает за себя, хотя тело - всего лишь временный инструмент для души, его истинного Я. Оно позволяет человеку жить на земле, где он накапливает огром- ный опыт: это часть процесса познания. Другая сторона чело- века - это он сам, человек как дух, искра Божества, дитя Бога. Человек предпочел уйти от Бога и отправиться в путеше- ствие в неизвестное, привлеченный вибрациями физических явлений: тела, физической материи и чувственных наслажде- ний. Он вышел и стал медленно двигаться в эту среду, а затем совершенно потерял дорогу, не имея никакого понятия, от- куда он пришел, куда он направляется или даже кто он есть на самом деле. Это было началом долгого пути по жизни, бесконечного цикла рождения и смерти. И это путешествие бу- дет продолжаться до тех пор, пока, в конце концов, человек не посмотрит на себя и не начнет открывать свою собственную ре- альность и свою собственную сущность. Многие ли из вас истинно знают, кто они? Вы никогда не найдете себя, пока вы не станете искать; а искать надо только в одном месте: в себе. Когда вы найдете себя, вы придете к пониманию того, что вы -дух, искра Божественности. И в то же самое время вы обнаружите Бога, ибо Бог - это целое, а вы есть часть этого целого. Волна и океан в совершенстве иллюстри- руют отношения между человеком и Богом, Абсолютом. Прогресс на духовном пути начинается с внутреннего про- буждения. Что-то вдруг случается, что ускоряет этот первый шаг: любопытство, чувство безнадежности, неудовлетворен- ность настоящим образом жизни, депрессия, несчастья - так много факторов могут привести к этому. Пришло время заглянуть в себя, чтобы понять, каково ва- ше отношение к Богу и к самим себе, к вашему истинному Я - Божественной искре. У вас есть возможность найти себя, и, когда это случится, все ваше отношение к жизни изменится, ибо вы увидите все таким, как оно есть, - многое из чего состав- ляет иллюзия, преходящая и не имеющая ценности. В чем же истинная ценность здоровья, богатства, власти и положения? И могут ли они принести какое-нибудь удовлетворение? Даже тогда, когда они у вас есть, вы хотите все больше и больше. И все же многие из вас всю жизнь гоняются за всем этим, вооб- ражая, что найдут то, что ищут. Дети Мои, вы ошибаетесь! Человеку надо искать в другом месте, ибо то, что ему ис- тинно необходимо, - это покой души, счастье, радость и спасе- ние. Но вы ничего из этого не найдете, если будете вести свой теперешний образ жизни. Подумайте еще и прислушайтесь к благовествованию, ко- торое Я несу. Знайте, что спасение достижимо для вас, но толь- ко тогда, когда вы вступите на духовный путь. Что еще можно желать, если вы нашли Бога и осознали свою собственную Бо- жественность? СОСТРАДАНИЕ (II) Что такое сострадание? Это эмоциональное чувство, воз- никающее в чистом сердце, которое полно любви и перестает думать только о себе. Чистота сердца и чистота разума приближают вас к Богу, хотя Бог всегда рядом. Это вам надо подойти ближе к Нему и проявлять себя как одно, а не как множество. Сострадание может излечить больного просто через мысли, полные любви, которые идут от сердца. Это и есть движение Божественной любви, а эта любовь - самая могущественная си- ла во Вселенной. Спросите себя, полно ли ваше сердце сострадания. Если нет, тогда вам надо исследовать себя и разобраться в том, что препятствует потоку Божественной любви. Эго, желания, ам- биции, гордость - это некоторые из главных препятствий, так как они вносят ограничения, то есть они задерживают в вас истинное духовное развитие. Самоанализ - это постоянное индивидуальное усилие, ибо только через самоанализ вы можете надеяться очистить себя и устранить негативные эмоции. Чистота, единство и Божественность - это путь к Богу, а также дорога к радости, счастью и удовлетворению. Найди- те этот путь, пока у вас есть такая возможность в этой жизни через познание Саи. СОТРУДНИЧЕСТВО Что такое сотрудничество? Это понимание той истины, что все едино, и что каждый должен работать вместе с другими как часть единого целого. Посмотрите на волны океана. Они движутся и, как кажется, разделены друг от друга, но, совершенно очевидно, вы можете увидеть, что каждая волна является лишь временным явлением, и очень скоро волна обращается в то, чем была изначально: частью океана, частью единого целого. Когда человек понимает, что он полностью подобен волне и представляет собой часть единого целого, что есть Бог, тогда ему будет гораздо легче войти в гармонию с человечеством, осозна- вая, что все эти люди являются частью его самого. Сотрудничество начинается с понимания истины и с неу- держимого стремления проявлять чувства любви и сострада- ния. Сотрудничество сопровождает нас всю жизнь. Оно начи- нается с детства и продолжается в юном возрасте, переходя затем в жизнь взрослую, когда брак дает величайшую воз- можность для взаимной жизни, для переживания любви в ее высшей форме. Учитесь любить друг друга и вкусите радость от совместной работы, проводимой в полной гармонии. Постоянно ищите воз- можности для служения, поскольку одной из форм сотрудниче- ства является совместная работа на благо человечества. Человек отгородил себя от Бога и истины и повсюду встречается с раздо- ром, несчастьями и тьмой. Но человек взывает о помощи. Откройте глаза, дети Мои и пробудитесь, чтобы услышать этот крик о помощи. Помогите возродить мир, подавая при- мер собственной жизнью. Действия от вас требуются, дела, а не слова. Начните новую жизнь сегодня, жизнь, основанную на люб- ви и вступите во взаимодействие с миром, окружающим вас. ОСВОБОЖДЕНИЕ (I) Что такое освобождение? Это избавление от бесконечно- го цикла рождения и смерти. Почему человек должен желать освобождения? Он только тогда захочет освобождения, когда он очистится в результате многих жизней, - тогда, наконец, он начнет постигать разницу между истиной и иллюзией. В действительности истина прихо- дит изнутри - это внутреннее пробуждение, которое начинается как крошечный свет, сияющий во тьме, а кончается как про- жектор, излучающий свет, истину и любовь Бога. Свет есть во всех, ибо Бог обитает в сердце каждой живой души. Я есть этот свет, и Я всегда с вами. Но вы контролируете яркость этого света в своей жизни, используя свободу воли, ко- торую Я даровал вам. Человек склонен уменьшить этот свет до минимума яркости, и он остается таким до тех пор, пока че- ловека волнует почти исключительно он сам, кажущиеся на- слаждения и удовольствия материальной жизни и всего, что с ней связано. Он не только живет в этом мире, но он становится частью его, развивая в себе всякого рода привязанности. Он увя- зает в бесконечной рутине, и таким образом это продолжается жизнь за жизнью. Но Я все время с вами, и вы всегда найдете Меня, если об- ратитесь в себя. Сегодня Я взываю к вам: смотрите в себя, ищи- те Меня в своем сердце и установите личную связь со Мной. Вы Мои дети, искры Божественности, отделившиеся от Меня, одна- ко являющиеся частью Меня. Вы найдете мир и освобождение, только заглянув в себя. Я нахожусь там, пребывая в вашем сердце, терпеливо ожи- дая вас. Пришло время всем вам найти Меня - не где-то в отдаленной стране, а в вашем собственном сердце. Когда вы истинно найдете Меня, вам будет нужно в жизни только од- но: освобождение, то есть единение с Богом. В этом цель человека. ОСВОБОЖДЕНИЕ (II) Духовное освобождение - это избавление от бесконечного цикла рождения и смерти. Это конец путешествия, которое началось, когда человек отошел от Божественности. Что такое Божественность? Это сумма единого целого, ибо Бог есть это целое, а целое есть Бог. Но человек предпочел считать себя существом, отдельным от Бога, и до тех пор, пока он наслаждается этим образом жиз- ни и чувствует привязанность и тяготение к нему, многочис- ленные рождения продолжаются. Этот цикл будет продолжаться до тех пор, пока все земные желания не будут преодолены, и их энергия не исчерпается. В этом состоянии человек боль- ше не осознает кажущиеся наслаждения физической жизни. Ничего не остается кроме Бога, и в этот момент происходит сли- яние с Богом, и тогда этот цикл прерывается навсегда. Учение Господа показывает вам, как прервать этот цикл. Не существует единого мистического пути. Просто следуйте этому учению, и конечное освобождение должно последовать. Но этот путь может оказаться долгим, потому что человек по- грузился слишком глубоко в материальный мир, который его полностью поглотил. Человек даже отождествляет себя с этим миром, и поэтому ему трудно постигнуть реальный мир, который является духовным, а не материальным. Духовный мир здесь, сейчас, везде вокруг вас: это Царст- во Бога и ваш собственный дом. Он объемлет все, и Его двери всегда открыты. Но тело не может войти, и человек не может даже начать свое путешествие, пока он не откроет свою собственную сущность, свое истинное Я, Бога в себе. Смотрите в себя и пытайтесь отождествлять себя с всеохва- тывающей силой любви, которая пребывает в сердце каждой живой души. Это и есть та жизненная энергия, энергия люб- ви, которой так не хватает многим из вас; но она все же нахо- дится в вас, ожидая освобождения. Эта энергия любви более могущественна, чем атомная энергия. Она обладает неограни- ченной силой, и находится здесь сейчас, во всех вас. Любовь - это топливо, которое стремительно движет вас по духовному пути и приведет вас к конечному освобожде- нию. Это сама сила Бога, и стоит вам ее освободить, как все ваши проблемы будут решены. Освобождение обязательно придет! ЛЮБОВЬ, ЛЮБОВЬ, ЛЮБОВЬ (I) Что такое любовь? Бог есть любовь. Где Бог? Бог Везде- сущ, Он здесь, там и везде. Бог проявляет себя во многих формах. Когда бы и где бы не проявлялась любовь, там есть Бог. Даже когда поток любви прекращается, Бог все равно присутствует, хотя Он кажется скрытым из виду и не воспринимается человеческим разумом. Каждый из вас должен сосредоточиваться на осознании при- сутствия Бога в повседневной жизни, ибо Бог истинно Везде- сущ. Он здесь сейчас в этой комнате, внутри, снаружи, в каж- дом из вас, ибо каждый из вас есть искра Божественности. Когда присутствует любовь, тогда царит мир, радость, гармония и понимание. Когда же поток любви блокирован, то появляется чувство беспокойства, непонимания, жизнь ста- новится трудной и возникает много проблем. Секрет жизни состоит в том, чтобы найти себя и найти Бо- га. Это ведет к осознанию того, что Бог пребывает в вашем сердце и проявляет Себя как любовь и радость. Но вы должны объединить свою волю с волей Бога, чтобы вы и Божествен- ная сила в вас могли стать едиными. Когда вы откроете свою реальность, вы начнете видеть все таким, как оно есть в дей- ствительности. Вы увидите Бога во всех, кто бы ни был во- круг вас, вы будете обходиться с ними, как будто они - Бог, зная, что Бог пребывает в сердце каждой живой души. Бог есть целое, громадный океан любви, который пронизы- вает всю Вселенную. Вы подобны волнам этого океана, вы часть его, и, однако, кажется, отделены от Него. Это отделе- ние - иллюзия, временное состояние, подобное волне, которая отделяется от океана на несколько мгновений, а затем погру- жается обратно в массу океана, чтобы стать невидимой частью целого. Я это целое, а вы - часть. Если только вы сможете поднять- ся и достичь более высоких уровней сознания, вы поймете свою внутреннюю Божественность и начнете жить в полной гармонии с Вездесущим Богом. Любовь - это единственная тропа, которая выведет вас из пустыни и из тьмы. Смотрите вверх в небеса и размышляйте над славой Бога и всем творением. Смотрите в себя и знайте, что вы есть часть этого творения. Откройте свои сердца, и пусть любовь расцветает так, чтобы вся ваша жизнь преобрази- лась; тогда с помощью ваших собственных мыслей, действий и любви вы сможете помочь всем вокруг вас преобразовать свою жизнь. ЛЮБОВЬ, ЛЮБОВЬ, ЛЮБОВЬ - вот Мое послание. БЛАГОПРИЯТНЫЕ ВОЗМОЖНОСТИ Что в мире нового? Ничего. Что в мире старого? Ниче- го. Все всегда было и всегда будет. То, что приходит и уходит, - это форма иллюзии, создан- ная человеческим разумом, и, однако, в свое время все это ка- залось таким важным, поглощало внимание человека и отвле- кало его от истины и реальности жизни. Чтобы дом стоял долго, его надо строить на прочном осно- вании. Тот же принцип применим и к человеку, иначе он тоже погрузится обратно в мягкую землю и будет поглощен миром иллюзий. Вот почему Божественный Аватар сегодня здесь: чтобы быть вашим руководителем и учителем. Он здесь на Земле для вашего блага, чтобы дать возможность всему человечест- ву познать истину и установить прочное основание для ду- ховного роста. Это возможность, которую вы, может быть, никогда не испытаете снова, и вам надо ею воспользовать- ся, пока она есть. Божественный Аватар указывает вам путь, но он оставляет вас, чтобы вы могли свободно проявить свою индивидуальную волю, сделать самостоятельный выбор: идти по пути, который приведет к освобождению, или отка- заться от него. Существуют морские приливы и отливы. Так же и в жизни: приливы и отливы возможностей. И сегодня вам дарована еще одна возможность. Что это за возможность? Это шанс уйти из повседневной рутины жизни, где вы живете в сумерках мира иллюзий, в со- стоянии, которое постоянно затуманивает истину и не может принести истинного счастья. Пробудитесь, дети Мои, и повернитесь к свету. Используй- те ту возможность, которая у вас есть сейчас, и сойдите с при- вычной колеи прошлого. Следуйте за Учителем, и вы испытаете высшее блаженство, которое является результатом единения с Богом, жизни, проводимой в полной гармонии с бесконечным. Познавайте истину, живите в истине, откройте ваши сердца, и пусть ваша жизнь будет наполнена любовью; тогда вы испытаете абсолютную радость, мир и единство всего человече- ства. ЛЮБОВЬ, ЛЮБОВЬ, ЛЮБОВЬ (II) Когда любовь идет из сердца, жизнь преображается. Что такое любовь? Это - жизненная сила, Бог внутри, Бог вне, Вездесущий Бог, сила, которая является Божественной энер- гией, самой основой Вселенной и всего в ней. Когда расцветает любовь, человек поднимается в созна- нии из более плотных уровней и начинает испытывать жизнь такой, как она есть на самом деле - Божественное блаженство. Многие ли из вас испытали это чувство блаженства? К сожале- нию, очень немногие поднимаются на более высокие уровни, за исключением коротких моментов, возможно в медитации. А все остальное время они вовлечены в различного рода мирские занятия и полностью забывают о духовном пути. Помните Мои слова: "Начинайте день с любовью, напол- няйте день любовью, заканчивайте день с любовью. Это путь к Богу". Эти слова истинно что-то значат! Когда вы пробуждаетесь утром, настройтесь на Вездесуще- го Бога и станьте каналом для передачи Его любви всем вокруг вас. Но прежде всего, пусть любовь объемлет все ваше суще- ство. Чувствуйте ее, испытывайте ее, поглощайте ее, наслаж- дайтесь ею, как будто вы окунулись в океан Божественной любви и энергии, такой мощной, что все волнения и ма- териалистические мысли растворяются самой силой этой любви. Смейтесь и будьте счастливы. Не ассоциируйте себя ни с какими бедами, которые могут происходить вокруг вас, ибо они не есть часть вас. Что бы вы ни делали, живите каждый день так, чтобы чувствовать Вездесущность Бога, прояв- ляющего Себя везде. Бог - это любовь, любовь - это Бог, и любовь - это единственный путь к Богу. Любите друг друга и помогайте другим подняться на более высокие уровни, просто выражая любовь. Любовь заразительна и является самой великой энергией исцеления. Пусть сияние любви очищает мир. Тогда человек может жить в состоянии гармонии, вместо состояния хаоса, которое он создал своими прошлыми жизнями, проявляя интерес к матери- альному и преследуя земные амбиции. ЛЮБОВЬ, ЛЮБОВЬ, ЛЮБОВЬ - это путь к Богу. ВНУТРЕННЯЯ БОЖЕСТВЕННОСТЬ ЧЕЛОВЕКА Человек Божественен, он дитя Бога, он обособлен и в то же время является частью Бога, частью целого, которое есть Бог. Бог - это Божественность в вас, чистый дух, который всегда присутствует, даже когда человек встречает самые темные тучи во время своего путешествия по жизни. Это знание, что все есть Бог, всегда поможет ему в его долгом путешествии. Он должен оставить прошлое позади, а также все мысли о том, как случилось, что он отправился в это путешествие. Че- ловеку гораздо важнее увидеть себя таким, каков он в настоя- щее время, и понять истину своей собственной реальности. Слепой путешествует с трудом, и свобода его ограничена. Но если бы его глаза видели, он бы смог осознать все, что его окружает таким, как оно есть. То же происходит и с человеком: он слепо идет по жизни, не осознавая ни реальности, ни своей собственной сущности. Но глаза всегда можно открыть, и тогда его ожидает духовное про- буждение, возможность увидеть сквозь мир иллюзии, которая владела его вниманием так долго. Человек Божественен, и ему следует искать свою Божест- венность и жить на уровне Божественного сознания. Дуализм его сознания длится некоторое время, пока соблазны материаль- ной жизни продолжают уводить его с истинной тропы. Но исти- на существует всегда, и любой, кто готов к пробуждению, может ее найти. Многие люди даже не замечают, как пролетают годы, и, та- ким образом, теряют драгоценное время. Человек сравнительно мало чего достиг, несмотря на все его попытки в прошлом, включая прошлые жизни. Есть, вероятно, какие-то временные материальные достижения, но что они значат в сравнении с Веч- ностью? Ищите Божественность в себе и знайте, что она вечна. Найдите свое истинное Я, искру Божественности, и пусть ваше истинное Я проявляет себя таким, как оно есть - чистая Божественность. Все остальное оставьте позади и идите рука об руку с Богом, начиная с этого дня. Любовь Бога будет вам пищей, которая поддержит вас в течение всего вашего путе- шествия. ПОЧЕМУ МЫ ЗДЕСЬ? Человек находится здесь по своему собственному выбору, это результат проявления его собственной свободной воли. Человека увлекло любопытство, привлекательность формы, какое-то движение, что-то, кажущееся соблазнительным, - и вот он пошел в этом направлении и живет на другом уровне, но лишь до тех пор, пока не пожелает вернуться в состояние Абсо- лютного Бытия. Это часть Божественного плана, и тайна, стоящая за этим, известна только Богу, Создателю. ВРЕМЯ ПРОБУЖДЕНИЯ Мое благовествование есть Моя жизнь, жизнь чистой любви. Именно эта любовь является движущей силой во Вселен- ной, самой жизненной силой, и она постоянно щедро изливает- ся, чтобы все могли ее принять. В вашей жизни этот поток любви обычно ограничен и редко является движущей силой. В лучшем случае он поднимается на поверхность на несколько драгоценных моментов, а затем теря- ется в волнах материализма, который полностью овладевает ва- шим вниманием. Немногие из вас осознают абсолютную силу любви, являющуюся самой силой жизни. Жизнь на земле - это испытание, которое должно привести к новому пробуждению человека. Вы живете во тьме, но, в кон- це концов, Божественная искра вызовет в вас стремление вновь разжечь огонь, так долго скрытый материализмом и иллюзией. Вы должны помнить, что свет есть всегда, это искра Бога в вас, но она остается незаметной, пока вы не пробудитесь и не про- явите себя в жизни такими, как вы есть на самом деле - Боже- ственными. Тогда свет засияет и станет все ярче и ярче по мере вашего прогресса на духовном пути. Но только вы можете вклю- чить этот свет, приняв твердое решение изменить свой образ жизни и следовать по духовному пути. Пробуждение человека наступает тогда, когда он осознает свою сущность и в то же время начинает понимать сущность всего окружающего, ибо все едины, все Божественны, все есть часть целого, а Я есть это целое. Я здесь, сейчас; Я пребываю в сердце каждого из вас, но немногие осознают это, и еще меньше людей ощущают Божественность, которая находится в них. Да, Я здесь, в вас и вне вас, Вездесущий, знающий каждую вашу мысль в любую минуту дня. Я наблюдаю за всем, Я знаю все. Но человек продолжает свою земную жизнь в материализ- ме, все еще увлеченный им, он погряз в иллюзии и не осознает истины. Человек избрал воплотиться на земном плане, и это само по себе есть результат желаний. Я отделил Себя от Себя, чтобы испытать Мою собственную любовь. Но человек отделил себя от Бога для того, чтобы познать более низкие вибрации. И что он нашел? Растерянность, дисгармонию, раздор, страдание и ду- ховный голод. Дети Мои, пришло время пробудиться. Осознайте истину и измените свой образ жизни. Живите согласно Моему благовест- вованию с тем, чтобы и другие получили помощь на духовном пути. Вновь зажгите свет, который находится в вашем сердце. Ра- зожгите этот огонь и испытайте тепло, которое исходит от Бо- жественности в вас. Живите сейчас в состоянии Божественности и проявляйте себя как сила Бога, которая является центром ва- шего бытия. Это и есть ваше истинное Я, искорка Божественно- сти, ибо вы сами являетесь частью этой силы, частью Бога, Бо- жественными. Осознайте свою Божественность сейчас и при- знайте эту самую Божественность в других, независимо от их касты, цвета кожи и веры. Не обращайте внимание на то, как они себя ведут, ибо многие все еще живут на более низких уров- нях сознания, полностью потеряны и находятся в состоянии ил- люзии. Придет день, когда наступит их пробуждение. По мере осознания истины в вас, в вашем сердце появится неистребимое желание служить человечеству. Воспользуйтесь этим шансом, когда он придет, зная, что, служа другим, вы так- же служите себе и Богу, ибо все едины. Служение человечеству также поможет вам направить ваши мысли на Бога и на ду- ховный путь. Пробудитесь, дети Мои, зажгите огонь любви в своих серд- цах и дайте ей возможность проходить через вас, чтобы вы стали маяками любви и света. Вам дана уникальная возможность, и, если вы ею воспользуетесь, это приведет вас к освобождению. ПРОБУЖДЕНИЕ (II) Люди ищут истину, и это правильно, так и надо делать. Они путешествуют за моря и океаны в поисках истины, они ищут Бога в отдаленных местах, подобных Гималаям. В конце концов, человек осознает, что вся истина находится в нем и что Бог пребывает в его собственном сердце. Это и есть откровение, которое приходит к нему в конце долгих поисков. Во время поиска человек часто изучает различные религии, а иногда даже меняет свою религию в попытке найти Бога и истину. Но все религии - это просто различные пути к одному и тому же месту назначения - Высшей истине и осознанию Вез- десущего Бога. В течение многих лет Я разъясняю эту истину, ибо в этом Моя миссия: спасти человека от страданий, которые поглотили его, обратив его на истинный путь. Страдание - это дело рук самого человека. Бог создал человека по Своему образу и подобию и дал ему свободу воли, чтобы он мог избрать свой путь и вершить свою судьбу. Путь, который избрал человек, уводит его все дальше и дальше от Бога и от истины. И вот человек заблудился! Желания чувств и кажущееся очарование материального мира сбили его с пути. Он не понимает, что материальный мир сам является временным явлением, и что в нем нет ничего, име- ющего непреходящую ценность. Это площадка для игр человека в его настоящем состоянии эволюции. К счастью, сегодня растет число развитых душ, которые на- чинают видеть свет; появляются знаки нового пробуждения. Это пробуждение еще находится в начальной стадии, но оно посте- пенно распространяется во все уголки земли. Это свет, который сияет изнутри и возникает из сердца по мере того, как сердце раскрывается и любовь Бога начинает расцветать и сиять как огромный светоч. Этот свет находится здесь, сейчас, в каждом из вас - он ждет, чтобы вы его включили, как только вы пробу- дитесь. Небеса находятся в вас; Вездесущий Бог присутствует сей- час, здесь, обитая в вашем сердце. Бог везде, Он истинно Вез- десущ, ибо Бог есть целое, и все вы - эта одна великая духовная семья, дети Бога. Размышляйте над этим и старайтесь развить чувство един- ства, зная, что вы все едины, проявление Вездесущего Бога. Лю- бовь - движущая сила во Вселенной, ибо любовь есть Бог. Пусть она расцветает; смотрите на ее безграничное могущество. Это могущество Бога трансформирует все через любовь и может принести гармонию и покой в этот тревожный мир. Человеку дан шанс покорить ту безграничную силу, кото- рую можно использовать для очищения планеты и освобожде- ния всех от зла, созданного самим человеком, от зла, которое привело мир на грань полного уничтожения. Каждый из вас может помочь в этом процессе очищения, если вы станете маяками любви и света и будете способствовать распространению этой истины с тем, чтобы другие смогли изме- нить свой образ жизни и выбраться из страданий, которые пере- полняют их. Живите в мире, живите в любви и осознавайте присутствие Бога все время. Он здесь. Он там, в вас и вне вас, везде. А вы сами являетесь искрой этой Божественности, Божественными детьми Вездесущего Бога. МЕСТО ДУХОВНОГО УЕДИНЕНИЯ Место духовного уединения - это уединение в сердце, уход от материализма и материального образа жизни со всеми ее ложными ценностями. Только тогда, когда вы очистите дерево от коры, вы сможете увидеть, что находится под ней. Когда вы собираетесь в духов- ном уединении, вам необходимо оторвать эту внешнюю кору, это покрытие, скрывающее душу в человеке. Когда вы установите прочную связь с душой, она постепен- но сама начнет расцветать и проявлять себя такой, как она есть: Божественной. Взгляните вокруг, здесь и в других местах: много ли вы увидите людей, проявляющих себя в Божественном состоя- нии? К сожалению, немного. То, что вы видите, - это внеш- ний покров, внешний материальный аспект, который груб по сравнению с душой, вашим истинным Я, частицей Бога. Человеку необходимо постоянно наблюдать за собой, чтобы он мог понять, что происходит. Иначе он проживет свою жизнь в смятении и потеряет возможность осознать свою Божествен- ность в этом воплощении. Человек ищет Бога повсюду, но Бог с ним все время, в его собственном сердце. Когда приходит пробуждение, сердце на- полняется жизнью, а человек становится маяком, излучающим любовь и свет. Итак, пока вы здесь, в духовном уединении, за- гляните в себя и освободите так давно скрытую там Божествен- ную силу, чтобы она могла излучать свет вокруг вас и распро- странять его в другие части света. Забудьте прошлое и все связанные с ним трудности. Оставь- те все это позади, ибо ничто не может этого изменить. Живите в настоящем, живите сейчас и наслаждайтесь Божественным со- стоянием бытия, ибо это и есть ваше истинное Я, Божествен- ность. ПРОПАСТЬ Пропасть символизирует состояние потерянной души, той души, которая потеряла дорогу и все глубже и глубже погружа- ется в трясину, засасываемая всякого рода желаниями, то есть жаждой удовлетворить все чувственные удовольствия. Про- пасть - это бездонная яма, и вы будете погружаться в нее все глубже и глубже, если вы преследуете эгоистические и матери- алистические интересы. В любой момент вы можете повернуться и тотчас увидеть свет, даже если сначала он будет очень слабым, ибо вы смотрите из глубины, в которую вы погрузились. Дорогу из этой пропасти можно найти только тогда, когда вы обратитесь к Богу и будете непоколебимо двигаться в сторону света. Свет, реальность и ис- тина - это все одно. Обратиться к Богу означает внести Его в вашу жизнь и постоянно поддерживать гармонию и прочную, глубокую связь с Ним. Бог - это источник, начало в вас самих: вы сами отделяете себя от Господа из-за неправильных действий и мыслей. Могущество и любовь Господа подобны непрерывным пото- кам, несущим очищение и утоляющим жажду, текущим посто- янно, никогда не высыхающим. Если вы будете оставаться на правильном пути, у вас всегда будет источник, поддерживаю- щий вас в вашем путешествии по жизни. Но если вы предпочи- таете оставаться в пустыне, увлекаемые тем, что вы там видите, вы отдаляетесь от ручья и отделяете себя от самого источника жизни. Тогда вы лишаетесь основы, которая бы вас поддержи- вала. Бог - Великий кормилец, и Он даст вам абсолютно все, что вам необходимо во время вашего путешествия по жизни. Его любовь безгранична, и Он постоянно одаривает ею вас всех. Но Господь также дал вам свободу воли, и Он не станет освобождать вас из пропасти, если вы избрали ее местом свое- го существования. Человек определяет свое собственное состо- яние. Дети Мои, не поддавайтесь искушениям, которые соблазня- ют вас в жизни; это все форма иллюзии, просто преходящие явления. Вместо этого обратитесь к Богу, живите в Боге, живите с Богом - это единственный путь найти спасение и прочный мир. Тогда Господь выведет вас из пропасти обратно к свету. ПОСЛАНИЕ К ПРЕДАННОМУ (II) Она Мое дитя, она упорно пыталась найти свой путь в жизни, но, однако, спотыкалась о многие препятствия. Что это за препятствия? Это всего лишь возможность ускорить ее про- буждение и преобразовать душу, очищая и подготавливая ее для великого пробуждения. Жизнь - это игра, Божественная игра Господа. Бог играет в нее с Самим Собой в образе и форме Им Самим созданных де- тей. Помните слова: "Я отделил Себя от Себя для того, чтобы Я мог любить Себя". Эти слова дают вам понимание всего того, что происходит в мире. Это разделение, произведенное Моей любовью, лежит в основе сотворения всех Моих детей повсюду. Человек с его ограниченным разумом не может понять про- стоту того, что происходит, потому что он видит все в большом масштабе: миллионы людей повсюду, и так много страданий во многих странах. Но в одно мгновение Господь мог бы собрать всю человеческую расу в Своей руке и объединить все во всем в Себе Самом. Из-за огромных масштабов того, что вы видите, людям трудно поверить, что Бог существует, не говоря уже о Его Вез- десущности и о том, что Он знает каждую нашу мысль во все времена. Но Бог - это все во всем, никто не может даже начать осознавать эту истину полностью. Вся истина ЕСТЬ Бог, ибо в мире нет ничего, кроме Бога. Существует только Бог, и вы есть часть этого целого - Бога. ВЫБИРАЙТЕСЬ ИЗ ТЬМЫ И МРАКА Вездесущность Бога подобна великому маяку любви и света, который находится везде, в сердце, дома, в мире и во всей Вселенной. Тьма и мрак - это проявление разделения. Вот что испы- тывает человек, когда он отворачивается от Бога, и его погло- щает мир - мир, полный материальных соблазнов, привлека- тельных для его чувств. И он воображает, что найдет удов- летворение в этом мире, который, казалось бы, дает выход всем его желаниям и чувственным соблазнам. Но этим путем он ни- когда не сможет найти удовлетворение, которое он ищет. Вместо этого он должен обратиться к Богу. Что означает обратиться к Богу? Это означает внутреннее пробуждение, освобождение Божественной силы, которая нахо- дится в вас, и, будучи свободна, она станет проявлять себя по- стоянно. Размышляйте над тем, что вы являетесь этой силой с неограниченным могуществом Старайтесь видеть себя такими, как вы есть на самом деле, и следите, как вы используете эту Божественную силу в своей жизни. Чем вы занимались в про- шлом? Занимались ли вы этим, если бы знали истину? Пришло время глубоко заглянуть в себя и проанализировать свой стиль жизни, привычки, цель в жизни и будущее. Как из- менить и улучшить свое будущее? Его можно изменить очень просто, изменив свой образ жизни и свое отношение к ней, пом- ня, что то, что вы делаете и думаете, сыграет роль в определе- нии вашего будущего. Может показаться трудным изменить привычки и стиль жизни прошлого, но нет ничего невозможного. Как только вы осознаете свою сущность и начнете жить в гармонии с Богом, все станет возможным. Физические чувства могут показаться сейчас сильными, но они - ничто по сравнению с могуществом Бога, и их можно подчинить, если вы обратитесь к Богу с чис- тым сердцем. Все негативные мысли должны быть заменены позитивны- ми, и вы все время должны чувствовать Бога в своей жизни. Старайтесь постоянно общаться с Господом и делиться с Ним всеми своими мыслями. Пусть любовь Господа светит через вас, она уничтожит все следы тьмы и мрака. Любовь Бога - это свет Вселенной, и она постоянно в избытке течет из источника, ко- торый есть сам Бог. РАСШИРЕНИЕ СОЗНАНИЯ Сфера человеческой жизни обычно очень ограничена: по- вседневная рутина жизни и очень маленький прогресс в чем-ни- будь значительном. Человек должен понять цель своей жизни. Он найдет удов- летворительный ответ, только если посмотрит в себя и наладит контакт со своим высшим Я, Божественностью в себе, своей ис- тинной сущностью. Если он это сделает, он найдет новый источ- ник вдохновения, Божественную силу с неограниченной энер- гией и знанием. Человек имеет безграничные возможности в се- бе, потому что он способен настроиться на Божественную силу, которая в своей полноте не ограничена ни в чем. Много веков назад Иисус сказал: "Если сколько-нибудь мо- жешь веровать, все возможно верующему" (от Марка 9:23) Он говорил о Боге внутри, неограниченной силе, которая может преодолеть все препятствия и принести мир и счастье. Человек должен искать в жизни возможности для расшире- ния сознания, а не материальные награды, которые так его при- влекают: власть, влияние, престиж, репутация, богатство и раз- личного рода собственность. Все это символы ложных Богов, не имеющих постоянной ценности. Каждому из вас следует ежедневно проводить некоторое время в медитации, отказавшись от материалистических мыс- лей и сосредотачиваясь на установлении контакта с истинным Я, Богом в себе. Человек, познай себя! Эти слова вдохновляют вас найти се- бя и познать себя такими, как вы есть на самом деле: искры Божественности с неограниченной силой. Когда вы установите этот контакт, вы должны постоянно поддерживать его, чтобы вы могли начать жить на более высоком уровне сознания и чтобы на вас перестали действовать взлеты и падения повседневной жизни. Эти взлеты и падения временны, они не имеют длитель- ного значения, однако, в настоящий момент они оказывают ог- ромное влияние на вас всех, ваше настроение меняется в зави- симости от них. Как только вы подниметесь на более высокие уровни со- знания и будете жить на этом уровне, все происходящие со- бытия перестанут волновать вас и поэтому будут все меньше и меньше влиять на вас. Вместо этого вы будете все время ос- таваться счастливыми и спокойными, просто наблюдая за со- бытиями по мере их появления и исчезновения, ибо это с ни- ми и происходит, они не имеют ни длительных последствий, ни значения. Никогда не смотрите вниз и не привязывайтесь к происхо- дящим событиям. Вместо этого смотрите вверх на Бога и на Его вечные ценности, всегда зная, что вы и Бог - это одно. Это и есть расширение сознания, к которому вы все должны стре- миться. И это принесет радость и счастье в вату жизнь вместо волнений и разочарований, которые большинство из вас пере- живают в настоящее время. ПОИСКИ В СЕБЕ Смотреть в себя - это искать душу, свое истинное Я, Бо- жественную частицу Вездесущего Бога. Это простой процесс спокойной медитации. Остановитесь на несколько минут и за- дайте себе следующие основные вопросы: Кто я? Чем именно я занимаюсь весь день? Что все это значит? Чего я хочу? Как я оцениваю все вокруг? Куда я иду, и где я окажусь в конце концов, если я просто буду продолжать свой настоящий образ жизни? Счастлив ли я? Если нет, то почему? Как мне найти истинное и прочное счастье? Истина состоит в том, что если вы будете продолжать свой сегодняшний образ жизни, то немногие из вас найдут настоящее счастье. Эта поверхностная жизнь скорее подобна рыбе, которая плавает только на поверхности и не имеет никакого представле- ния о том, что находится в глубине океана. Сознание такой ры- бы очень ограничено. Человеку необходимо осознание, но он не может его полу- чить, пока не исследует тайну жизни и тайну самого себя. Он нашел свое тело, которое он может видеть и чувствовать, и ча- сто он ассоциирует себя с ним. Но он не есть тело. Смотреть в себя означает отвлечь разум человека от тела и помочь ему взглянуть на что-то иное, что-то гораздо более та- инственное, что-то, что в действительности находится на другом плане - плане духа или уровне сознания, который выражает Бо- жественность. Поиск в себе - это ментальный процесс, это упражнение, необходимое для тренировки ума, чтобы научиться сосредотачи- ваться только на одном - душе, вашем истинном Я, Боге в вас. Бог находится в сердце каждого человека, и вы сами Божествен- ны, часть целого, часть Бога. Бог здесь, там и везде, во всех и во всем, ибо нет ничего в мире, что не было бы творением Вез- десущего Бога. Основная проблема человека заключается в том, что он жи- вет так, как будто он слеп, но глаза у него есть: если бы только он научился открыть их и посмотреть в правильном направле- нии. Глаза человека смотрят на материальные предметы, но в действительности он лучше всего видит, когда они закрыты. Тогда он видит своим истинным глазом, духовным глазом, он может смотреть в себя и вне себя, даже в самые отдаленные ча- сти мира. В конечном счете разум, душа и дух становятся едины, то есть одно с Богом, и тогда разума нет. Достигнуть этого состоя- ния можно в медитации, состоянии полного единства, гармонии и спокойствия. И в этот момент наступает всеохватывающее чувство любви, мира, радости и блаженства - чувство единства с Вездесущим Богом. СВЕТ (II) Я. свет мира. Без Моей Вездесущности не было бы света. В начале был вакуум, только пустота без формы и материи. Но Я был всегда - та всеобъемлющая сила, которая находится везде. Свет - это проявление Бога, и он имеет много значений. "Идите к свету" может значить идите к Богу или следуйте своим собственным инстинктам, когда эти инстинкты являются отра- жением Бога в вас, Божественной искры, которая есть вате ис- тинное Я. Где сегодня свет? Он везде, даже во тьме, ибо нет места, где не было бы Меня. Вы не можете увидеть свет, как вы его пони- маете, но свет существует. "Идите к свету" - вот Мой наказ, следуйте путем Бога, сле- дуйте зову и учению Бога, и тогда мир и счастье войдут в вашу жизнь, и даже в самых темных местах появится свет. Старай- тесь увидеть свет везде и осознать его как проявление Вездесу- щего Бога. Когда приходит тьма, знайте, что там все равно пребывает Господь. Тьма проявляется во множестве форм, и человек пере- живает их в виде несчастья, депрессии, агонии, неудач и во мно- гом другом. Когда вы встречаетесь с подобными обстоятельства- ми, обратитесь к Богу, зная, что Он здесь и что Он даст вам свет, который вам необходим, если только вы обратитесь к Нему. Ва- ше сердце - это источник света в вас, это сокровищница любви Бога, самая могущественная сила во Вселенной. Человеку доступно все, если только он научится держать свое сердце открытым и дать возможность любви проходить че- рез него. Тогда воссияет свет и человек станет маяком не только для себя, но и для других. Старайтесь увидеть свет везде и слиться с ним. чтобы вы могли соединиться с Богом во всем, что вы делаете. Я - свет мира, источник всего, что существует. Я в вас, а вы во Мне - один великий свет, освещающий все вокруг. Будьте всегда слиты с этим светом. СМИРЕНИЕ Когда вы предаетесь Богу, вы оставляете все свои пробле- мы позади, потому что сам Бог берет на себя их бремя, от кото- рого вы так долго страдали. Однако вы не можете решиться от- дать все в руки Бога, не зная, что именно вы отдаете. О смирении много говорят, но очень немногие знают, что это означает или что имеется в виду. Смирение - это состоя- ние или склад ума. Вы подчиняете свою волю воле Бога. Вы сами решаете, отдать ли всю свою жизнь, все, что вы делае- те, даже все свои мысли на Его волю. Тогда вы делаете все для Него и с Ним. Надо постоянно спрашивать себя: "Как Он хочет, чтобы я поступил в этом случае?" Так вы и поступаете, посвящая все Ему. Вы наблюдаете, каков будет результат, но он не должен вас трогать. Любой результат вы принимаете как Его волю, зная, что только Бог видит и понимает всю картину полностью и поэтому только Он может понять все, что происходит в мире. Истинное смирение все больше и больше приближает вас к Богу, если вы находитесь в постоянном общении с Ним в тече- ние всего дня. Тогда вы начинаете видеть Бога во всех и во всем вокруг себя, все время, везде и всегда. Только так можно почув- ствовать Вездесущего Бога. Истинное смирение принесет мир душе, состояние полной безмятежности, потому что уже не будет ничего, о чем можно было бы волноваться. Вы незамедлительно оставите все волне- ния и кажущиеся трудности у ног Господа, и Он позаботится о них. И с этого момента они больше не будут вас беспоко- ить. Как только вы полностью покоритесь Богу, вы впервые почувствуете себя абсолютно свободными от переживаний, проблем и невзгод этого мира. Вы станете счастливыми и да- же сможете смеяться над превратностями судьбы. Что бы ни случилось - это игра, игра Бога, и каждый из вас играет в ней свою роль и наслаждается ею. Но человек не покорился Богу! Он почти полностью живет для себя, и им управляют чувства и желания. У него нет покоя в душе, и он никогда не испытает его, следуя этим путем. Же- лания, желания, желания - им нет конца. Это бесконечный путь. Дети Мои, покоритесь Господу, положите все у Его ног, и Он позаботится о вас и о ваших нуждах. Вы испытаете блажен- ство, если безоговорочно покоритесь Ему и навсегда оставите позади несчастья и разочарования прошлого. Выбор ваш, и время выбора за вами. Я всегда буду с вами, ожидая вашего зова. ВСЕОБЪЕМЛЮЩИЙ САИ Саи всеобъемлющ, ибо Саи универсален, Он везде, Он все. Я Божественная мать и Божественный Отец всех вас, создатель всего. Нет ничего, что не происходило бы от Саи. Саи - это Бог, Саи - это любовь, Саи - это сострадание, Саи - это энергия. Живите в Саи, живите с Саи, живите для Саи, тогда и вы, и весь мир преобразится. Мое послание любви должно глубоко проникнуть в сердце, чтобы оживить его и пробудить вас. Искра уже находится в вас, эта искра Божественности, но немногие осознают это. Они не знают, где искать, и бесцельно бродят по жизни. Загляните в себя, в свое собственное сердце, чтобы найти то, что вы ищете: свою собственную Божественную сущность, свое истинное Я. Не боритесь с двойственностью, которая существует во всем, в истине и в иллюзии. Очень многие люди живут в подобном состоянии иллюзии: в безысходности, разладе и разочаровании. Неудивительно, что они разочарованы и не удовлетворены своей жизнью, ибо они живут без любви. Невозможно найти счастье без любви. Откажитесь от негативного состояния и считайте его частью вашей собственной двойственности. Учитесь жить в мире, но не становитесь частью его. Старайтесь видеть себя такими, как вы есть на самом деле: Бог в человеческой форме - и не путайте себя с телом. Тело - лишь инструмент, с помощью которого вы идете по жизни, так же как машина везет пассажира. Всеобъемлющий Саи - это Вездесущий Бог, проявляющий Себя во множестве разнообразных форм. Все они - часть целого, и вы тоже часть этого целого, часть Саи. Истинное счастье может войти в вашу жизнь только тогда, когда вы осознаете себя такими, как вы есть на самом деле: чи- стым Божеством. Это есть Саи. ЧЕЛОВЕК И БОГ Кто есть Бог? Я есть Сущий. Кто Я? Я есть ЦЕЛОЕ, все во всем, а вы - часть этого целого. Это подобно волне и океану. Они составляют единое целое и обладают одинаковыми основными качествами. Но кажется, что волна отделяется от океана на несколько мгновений и при- нимает свою собственную форму; затем она погружается обрат- но в океан и снова становится его частью. Также и человек. Он испытывает чувство отделения в тече- ние своей жизни на земле в физическом теле. Он теряет из виду свою истинную сущность и отождествляет себя с телом. Но его истинная сущность неизменна, и он остается частью целого, то есть Бога. Дитя Мое, существует только Бог. Бог - это вся сила во Все- ленной, создатель проявленного мира и всего, что находится в нем. Только когда вы поймете концепцию Бога как целое, все во всем, вы начнете понимать себя. Вы сами являетесь частью этой силы, вся сила в вас, все энергии, вам только надо найти путь, чтобы освободить их. Как освободить эти Божественные энергии? Просто обрати- те свои мысли к Богу, источнику, и соединитесь с Ним во всем, что вы думаете и делаете. Тогда вы научитесь жить в гармонии с Бесконечным и наполнитесь Божественной энергией, столь не- достающей огромному большинству человечества. Человек отринул Бога и считает себя самостоятельным. Им овладевают определенные потребности и желания. Счастье и покой души никогда не смогут прийти к нему, пока он живет жизнью отдельной от Бога. Но возможность пробуждения суще- ствует всегда, и время пробуждения - СЕЙЧАС. Бог здесь, в вас и вокруг вас, Он терпеливо ожидает вашего зова. ЧЕСТНОСТЬ И ПРАВДИВОСТЬ Честность является результатом чистого сердца и чистых мыслей. Она связана также с отсутствием желаний, потому что в таком состоянии нет необходимости искажать истину для того, чтобы достичь или добиться чего-либо. Честность, правдивость - это образ жизни, единственно пра- вильный путь. Это означает гораздо больше, чем можно выра- зить словами, потому что это значит также быть верным себе. Чистота сердца проявляется, когда любовь Бога отражается в вас настолько ясно и сильно, что она светится даже в самых неблагоприятных условиях и обстоятельствах. Такой человек достиг той высоты, где ничто не может его коснуться, потому что он так близок к Богу, что вся его жизнь покоится на твердой основе истины, любви и преданности Богу. Что может коснуться такого человека? Истина распространяется точно так же, как любовь, и те души, которые достигли более продвинутой стадии на духовном пути, могут помочь другим найти путь и быть их гидами. Они являются живым примером того, как Бог проявляет Себя в че- ловеке на самых высоких уровнях - цель, к которой каждый должен стремиться. Поэтому Я советую вам держаться хорошей компании, ибо такие люди могут помочь вам одним своим при- сутствием и примером. Чистота, единство и Божественность - эти слова вам хорошо знакомы. Честность, правдивость и чистота - это все едино, они поведут вас к Божественности, истинному состоянию человека на высшем уровне. ЕДИНСТВО ЕСТЬ БОЖЕСТВЕННОСТЬ Человек бьется всю жизнь в одиночестве, в отчаянии, не осознавая Божественности в себе. День пробуждения человека станет днем его рождения так же, как и днем Моего рождения. Эти праздники, когда вы встречаете день Моего рожде- ния, дают вам возможность подумать о реальности жизни, шанс осознать свою собственную сущность и родство со всем, что вас окружает. В этом смысл слов "ЕДИНСТВО ЕСТЬ БОЖЕСТВЕН- НОСТЬ", ибо все есть Бог и существует только Бог. Это фунда- ментальная истина, и когда вы достигнете полного понимания этой концепции, вы начнете пробуждаться, рождаться заново к совершенно новому образу жизни. Только тогда вы сможете лег- ко претворять на практике учение Господа. Оно станет вашим образом жизни, единственно возможным путем и принесет с собой огромную радость и счастье, удовлет- ворение и мир. Это единственный путь для достижения покоя души, столь неуловимого, если вы продолжаете гоняться за лож- ными богами, ложными ценностями и идеалами, которые пре- следуют человека, пока он пробивается по ложному пути, по пути тьмы. Человек должен пробудиться и увидеть свет, тогда сквозь иллюзию он сможет увидеть многое из того, чем он дорожит и что он ищет. Обратитесь к Богу и ищите Бога в своем собственном сердце. Поймите, что это ваше истинное Я, искра Божественности, ко- торая есть все. Все Божественно, все есть Бог, и ЕДИНСТВО - ЭТО БО- ЖЕСТВЕННОСТЬ. НАДЕЖДА В жизни столько проблем, но эти испытания помогают вам на духовном пути. Иногда вы теряете надежду и говорите себе: "Мне никогда не станет лучше, я никогда не преодолею этого препятствия или этой явно безнадежной ситуации". Это нега- тивные мысли и они никогда не помогут вам. Надежда - ключ к решению всех проблем, и эта надежда должна быть основана на любви к Господу и вере в Него и в то, что только Он может вам помочь. Могущество Бога безгранично. Он создал Вселенную и мо- жет изменить все по своей воле. В случае с вами, а это относится ко всем вам, Бог редко вмешивается, отчасти, потому что вы не просите Его, а также из-за созданного вами кармического ри- сунка, который вы сами должны отработать для своего же соб- ственного блага и духовного прогресса. Никогда не оставляйте надежду и веру в Бога, какую бы форму ни принимала ваша концепция Бога. Бог здесь, Он Вез- десущ, и вы можете называть Его любым именем. Все вы слышали такое выражение: "надежды вечные рост- ки". Слово "вечный" очень важно, потому что Бог - это вечная сила жизни, без начала и конца, сила, которая все преобразует и может подчинить себе любой закон, известный человеку. Но вы редко видите, чтобы Бог преступал эти законы. Бог дал че- ловеку свободу воли, Он позволяет человеку самому решать, как, когда и какой дорогой идти. Только когда человек обраща- ется к Богу с искренней преданностью и любовью, Бог вступает в действие, но так, чтобы наилучшим образом служить вашим интересам, ибо только Господу известно, что вам во благо. Пусть надежда расцветает вечно. Пусть все обратятся к Бо- гу и полюбят Его так, как Он любит всех вас. Тогда каждый сможет жить надеждой, и мир станет счастливее. И так же как вы обращаетесь к Богу, обратитесь друг к другу и постарайтесь увидеть друг друга такими, как вы есть на самом деле - детьми Бога, искрами Божественности. Когда вы собираетесь вместе, вы способствуете прогрессу универсальной интеграции и очищению мира, искореняя чувство разделения, которое господствует се- годня. Сама жизнь - это вечность. Жизнь без Бога - это жизнь без надежды. Жизнь с Богом - блаженство. МУДРОСТЬ Мудрость - это всезнание. Обладать ею - значит не иметь в разуме никаких сомнений. Мудрость растет по мере эволюции души, этот естественный рост - результат многих жизней, дающих опыт. Совершенная мудрость существует тогда, когда человек и Бог едины и полностью сливаются на одном уровне сознания. В этот момент человек и Бог ЕДИНЫ. ЛЮБОВЬ (II) Вы собрались сегодня здесь в атмосфере любви, и Я есть эта любовь. Я здесь сейчас среди вас, и, когда вы слышите эти слова, некоторые из вас осознают Мое присутствие. За всем стоит Моя любовь. Мое сострадание и Моя Везде- сущность, и Я постоянно дарую Свою любовь всем вам. Старайтесь жить в атмосфере Божественной любви и на- блюдайте, как она очищает все ваше существо. Все ваши волне- ния просто рассеются, сметенные Моей любовью. Моя любовь всегда и везде присутствует в изобилии. Все, что вам надо сделать, - это открыть свое сердце и позволить этой любви свободно проходить через него; эта любовь - Моя лю- бовь. Любовь - величайшая исцеляющая сила, вот почему Я со- ветую вам отвечать любовью на оскорбления, агрессию и кри- тику. Учитесь жить на волне любви, паря над низшими уровнями, где вы можете видеть проблемы этой жизни: гнев, зависть и вся- кого рода неприязнь. Оставьте все эти негативные реакции тем, кто предпочел остаться на этом уровне. Не позволяйте затянуть себя на подобный уровень. Всегда поднимайтесь над негативно- стью, независимо от подстрекательств, которые могут встре- титься на вашем пути. ЛЮБОВЬ, ЛЮБОВЬ, ЛЮБОВЬ - вот Мое послание. Слу- жите миру с любовью - самой питательной пищей, которая ког- да-либо существовала. Вот к чему взывает мир: к ЛЮБВИ! ОРГАНИЗАЦИЯ Когда люди готовы, они притягиваются ко Мне. Одни вступают в центры Саи, другие в группы, - это не имеет значе- ния, куда они вступают и вступают ли они вообще в какую-либо организацию. Посещение центров каждую неделю может войти в привычку. Многие ходят туда, чтобы их увидели, но это ни к чему не приведет, пока сердце не откроется. Любовь - вот что важно, любовь, расцветающая в сердце. Если любовь исходит из сердца - сердце открыто, и люди пре- ображаются, вся их жизнь преображается. Те, кто жалуется на то или иное в стенах организации, обычно не понимают значения любви. Их сердца закрыты, и они застряли на материалистическом уровне. Они продолжают ве- рить в отчеты и организационные детали, что не имеет никакого значения. Главная задача всех тех, кто участвует в организации, - по- мочь пробудиться другим, а достигнуть этого лучше всего можно примером своей собственной жизни и своего преображения на пу- ти к Богу. Когда вы ведете жизнь, достойную подражания, вы можете вдохновить людей и помочь им осознать, что Бог ЕСТЬ и что у каждого есть возможность изменить свою жизнь. Многие ли из вас действительно счастливы и удовлетворе- ны? Никто не может быть счастлив и доволен, пока он не нашел Бога и не открыл свое сердце. Бог это любовь. Открыть сердце и дать силе любви течь свободно - это самый короткий путь ока- заться в гармонии с Богом, заново установить связь с Богом, ту связь или узы, которые существовали всегда, но бездействовали, пока вас так поглощала земная жизнь и все ее материалистиче- ские концепции, желания и привязанности. Бог - это любовь, всегда это помните. Любовь - эта жизнен- ная сила, сила Бога, которая присутствует везде. Я есть эта сила, а вы ее часть. Когда вы откроете свое сердце и будете по- стоянно находиться в гармонии со Мной, ваша жизнь преобра- зится навсегда. Тогда наступит время послать отчет, потому что важно только одно - единство с Богом. - Свамиджи, что касается этой телепортации. Ты послал этот лист? - Дитя Мое, Я дал его тебе, ибо Я с тобой, даже в тот момент, когда ты пишешь эти строки. Эта фигура (рисунок на сухом листе) - символ Моей любви. Смотри на нее посто- янно, зная, что Я присутствую. Не храни его взаперти, но держи около себя, а не в другой комнате (куда Л. Р. положил его!) Этот рисунок излучает вибрации, которые тебе помо- гут. - Свами, можно мне показать его другим людям? - Да, да. - Свами, ему хорошо в этой рамке? - Важна картина, а не рамка. Отпечатано в ГППП-3. Заказ 1028. Тираж 5000. 191104. С.-Петербург. Литейный пр., 55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20:00Z</dcterms:created>
  <dc:creator>User</dc:creator>
  <dc:description/>
  <dc:language>en-US</dc:language>
  <cp:lastModifiedBy>User</cp:lastModifiedBy>
  <dcterms:modified xsi:type="dcterms:W3CDTF">2002-02-26T16:23:00Z</dcterms:modified>
  <cp:revision>1</cp:revision>
  <dc:subject/>
  <dc:title>ЛУКАС РЭЛЛИ ПОСЛАНИЕ САИ К ТЕБЕ И КО МНЕ Том II Санкт-Петербург 1993 Перевод осуществлен по изданию "Sai Messages for you and me"</dc:title>
</cp:coreProperties>
</file>